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гуту Юрію Васильовичу для ведення особистого селянського господарства.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огута Ю.В. (вх. № 31, від 04.02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огута Юрія Васильовича для ведення особистого селянського господарства 01.03, кадастровий номер 1821187600:06:001:053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3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Когута Юрія Васильович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у ділянку площею 2,0000 га., кадастровий номер 1821187600:06:001:053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гуту Юрію Василь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гуту Юрію Василь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гут Ю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11-19T06:47:00Z</dcterms:modified>
  <cp:revision>36</cp:revision>
  <dc:subject/>
  <dc:title/>
</cp:coreProperties>
</file>