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Башинській Л.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Башинської Л.В. (вх. №  від 30.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8 (вісім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га., 17 (сімнадцята) земельна ділянка площею 2,0000 га., 18 (вісімнадцята) земельна ділянка площею 18,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Башинської Л.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Башинській Лідії Вікторі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Башинській Лідії Вікторі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Башинська Лідія Вікторі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30T12:01:00Z</dcterms:modified>
  <cp:revision>8</cp:revision>
  <dc:subject/>
  <dc:title/>
</cp:coreProperties>
</file>