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39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идоренку Костянтину Дмит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доренко К.Д. (вх. № 100 від 15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Сидоренку Костянтинну Дмит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Сидоренку Костянтинну Дмит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доренко Костянтин Дмит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6T06:14:00Z</dcterms:modified>
  <cp:revision>30</cp:revision>
  <dc:subject/>
  <dc:title/>
</cp:coreProperties>
</file>