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Бурмаці Юлії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рмаки Ю.Ю. (вх. № 230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урмаці Юлії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Бурмаці Юлії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Бурмака Юлія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27:00Z</dcterms:modified>
  <cp:revision>46</cp:revision>
  <dc:subject/>
  <dc:title/>
</cp:coreProperties>
</file>