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ник Оксані Анатолії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ик О.А. (вх. № 378 від 22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ник Оксані Анатол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оник Оксані Анатол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ик Оксані Анатоліївні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1:00Z</dcterms:modified>
  <cp:revision>62</cp:revision>
  <dc:subject/>
  <dc:title/>
</cp:coreProperties>
</file>