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амрай Валентині Іван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Шамрай В.І. (вх. № 618, від 19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твердити поділ земельної ділянки загальною площею 13,0588 га., кадастровий ном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21183400:04:002:0544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ка знаходиться на території Новоборівської селищної ради, Житомирському районі, Житомирської області, на 4 (чотири) земельні ділянки в тому числі: 1 (перша) земельна ділянка площею 0,4088 га. кадастровий номер 1821183400:04:002:0665, 2 (друга) земельна ділянка площею 0,7814 га. кадастровий номер 1821183400:04:002:0667, 3 (третя) земельна ділянка площею 11,5046 га. кадастровий номер 1821183400:04:002:0669, 4 (четверта) земельна ділянка площею 0,3640 га. кадастровий номер 1821183400:04:002:0668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у власність для ведення особистого селянського господарства та землі запасу (код згідно КВЦПЗ – 01.03 та 16.00 (залишок)), гр. Шамрай Валентині Іванівні за межами населених пунктів Новоборівської ТГ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рай Валентині Іванівні земельну ділянку площею 0,7814 га., кадастровий номер 1821183400:04:002:066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ромадянці Шамрай Валентині Іва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3:35:00Z</cp:lastPrinted>
  <dcterms:modified xsi:type="dcterms:W3CDTF">2021-11-11T09:44:00Z</dcterms:modified>
  <cp:revision>76</cp:revision>
  <dc:subject/>
  <dc:title/>
</cp:coreProperties>
</file>