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8"/>
          <w:szCs w:val="28"/>
        </w:rPr>
        <w:t xml:space="preserve">   </w:t>
      </w:r>
      <w:r>
        <w:rPr/>
        <w:t xml:space="preserve">У К Р А Ї Н А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/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>
          <w:lang w:val="uk-UA"/>
        </w:rPr>
      </w:pPr>
      <w:r>
        <w:rPr/>
        <w:t>(</w:t>
      </w:r>
      <w:r>
        <w:rPr>
          <w:lang w:val="uk-UA"/>
        </w:rPr>
        <w:t xml:space="preserve">чотирнадцята </w:t>
      </w:r>
      <w:r>
        <w:rPr/>
        <w:t xml:space="preserve">сесія </w:t>
      </w:r>
      <w:r>
        <w:rPr>
          <w:lang w:val="en-US"/>
        </w:rPr>
        <w:t>VII</w:t>
      </w:r>
      <w:r>
        <w:rPr/>
        <w:t xml:space="preserve"> скликання)</w:t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t>I</w:t>
      </w:r>
      <w:r>
        <w:rPr/>
        <w:t xml:space="preserve"> </w:t>
      </w:r>
      <w:r>
        <w:rPr>
          <w:lang w:val="uk-UA"/>
        </w:rPr>
        <w:t>пленарне засід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від  </w:t>
      </w:r>
      <w:r>
        <w:rPr>
          <w:lang w:val="uk-UA"/>
        </w:rPr>
        <w:t>09 лютого  2017 року                                                                                                 № 26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ро затвердження  Положення</w:t>
      </w:r>
    </w:p>
    <w:p>
      <w:pPr>
        <w:pStyle w:val="Normal"/>
        <w:rPr/>
      </w:pPr>
      <w:r>
        <w:rPr>
          <w:b/>
          <w:lang w:val="uk-UA"/>
        </w:rPr>
        <w:t>п</w:t>
      </w:r>
      <w:r>
        <w:rPr>
          <w:b/>
        </w:rPr>
        <w:t>ро проведення конкурсу</w:t>
      </w:r>
      <w:r>
        <w:rPr>
          <w:b/>
          <w:lang w:val="uk-UA"/>
        </w:rPr>
        <w:t xml:space="preserve"> 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творення проектів герба т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апора Новоборівської селищн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’єднаної територіальної гром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lang w:val="uk-UA"/>
        </w:rPr>
        <w:t xml:space="preserve">Відповідно до  ст. 22  Закону України «Про місцеве самоврядування в Україні», </w:t>
      </w:r>
    </w:p>
    <w:p>
      <w:pPr>
        <w:pStyle w:val="Normal"/>
        <w:rPr>
          <w:lang w:val="uk-UA"/>
        </w:rPr>
      </w:pPr>
      <w:r>
        <w:rPr>
          <w:lang w:val="uk-UA"/>
        </w:rPr>
        <w:t>селищ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1.Затвердити </w:t>
      </w:r>
      <w:r>
        <w:rPr>
          <w:lang w:val="uk-UA"/>
        </w:rPr>
        <w:t>П</w:t>
      </w:r>
      <w:r>
        <w:rPr/>
        <w:t xml:space="preserve">оложення    про проведення конкурсу на створення  проектів  герба  та прапора </w:t>
      </w:r>
      <w:r>
        <w:rPr>
          <w:lang w:val="uk-UA"/>
        </w:rPr>
        <w:t xml:space="preserve">Новоборівської селищної об’єднаної територіальної громади  </w:t>
      </w:r>
      <w:r>
        <w:rPr/>
        <w:t>( додається 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2. Опублікувати  Положення  про конкурс на створення проектів герба  та прапора  територіальної громади  на офіційному сайті Новоборівської селищної  рад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лищний голова                                         Г.Л. Рудюк</w:t>
      </w:r>
    </w:p>
    <w:p>
      <w:pPr>
        <w:pStyle w:val="Normal"/>
        <w:rPr>
          <w:rFonts w:ascii="Calibri" w:hAnsi="Calibri" w:cs="Calibri"/>
        </w:rPr>
      </w:pP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>ЗАТВЕРДЖЕНО: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рішенням </w:t>
      </w:r>
      <w:r>
        <w:rPr>
          <w:lang w:val="en-US"/>
        </w:rPr>
        <w:t xml:space="preserve">14 </w:t>
      </w:r>
      <w:r>
        <w:rPr>
          <w:lang w:val="uk-UA"/>
        </w:rPr>
        <w:t xml:space="preserve">сесії селищної 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</w:t>
      </w:r>
      <w:r>
        <w:rPr>
          <w:lang w:val="uk-UA"/>
        </w:rPr>
        <w:t>ради</w:t>
      </w:r>
      <w:r>
        <w:rPr/>
        <w:t xml:space="preserve"> </w:t>
      </w:r>
      <w:r>
        <w:rPr>
          <w:lang w:val="en-US"/>
        </w:rPr>
        <w:t>VII</w:t>
      </w:r>
      <w:r>
        <w:rPr>
          <w:lang w:val="uk-UA"/>
        </w:rPr>
        <w:t xml:space="preserve"> скликання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</w:t>
      </w:r>
      <w:r>
        <w:rPr/>
        <w:t xml:space="preserve">  </w:t>
      </w:r>
      <w:r>
        <w:rPr>
          <w:lang w:val="en-US"/>
        </w:rPr>
        <w:t>I</w:t>
      </w:r>
      <w:r>
        <w:rPr/>
        <w:t xml:space="preserve"> </w:t>
      </w:r>
      <w:r>
        <w:rPr>
          <w:lang w:val="uk-UA"/>
        </w:rPr>
        <w:t>пленарного засідання № 26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від 09.02.2017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ведення конкурсу на створення проектів герба  та прапо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борівської селищної об’єднаної територіальної громад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конкурс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Метою конкурсу є визначення науково-обґрунтованих засад і варіантів  художніх вирішень  герба  та прапора Новоборівської селищної об’єднаної територіальної громади  для його остаточного затвердження селищною радою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ови конкурсу </w:t>
      </w:r>
    </w:p>
    <w:p>
      <w:pPr>
        <w:pStyle w:val="Normal"/>
        <w:rPr/>
      </w:pPr>
      <w:r>
        <w:rPr/>
        <w:t xml:space="preserve">  </w:t>
      </w:r>
      <w:r>
        <w:rPr>
          <w:lang w:val="uk-UA"/>
        </w:rPr>
        <w:t xml:space="preserve"> </w:t>
      </w:r>
      <w:r>
        <w:rPr>
          <w:sz w:val="28"/>
          <w:szCs w:val="28"/>
        </w:rPr>
        <w:t xml:space="preserve">Конкурс проводиться  з  10 лютого по 10 березня 2017 рок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ого учасники подають проекти   герба  та прапора  Новоборівської селищної об’єднаної територіальної громади (ескіз в кольорі довжиною  не  більше  75  см  і  не  менше 50 см  більшої сторони), пояснювальну записку до проекту (не більше 2 сторінок  друкованого тексту)  під  девізом  (шестизначне число) та закритий конверт під тим же самим девізом,  де зазначаються прізвищ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, ім'я, по-батькові та адреси  авторів.</w:t>
      </w:r>
      <w:r>
        <w:rPr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и герба  і прапора Новоборівської селищної об’єднаної територіальної громади повинні відповідно  до  засад геральдики  відтворювати символи української державності,  історичні цінності гром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биття підсумків конкурсу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онкурсні роботи   оцінюються  експертною  комісією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ореною Новоборівською селищною радою.  Всі роботи,  подані  на конкурс,   авторам   не  повертаються.  Проекти  герба та прапора,  в  яких  грубо порушуватимуться   принципи  і  засади  геральдики,  при  підбитті підсумків конкурсу не  братимуться  до  уваги.</w:t>
      </w: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онкурсні  проекти   герба  та прапора  Новоборівської селищної об’єднаної територіальної громади подаються  до   10 березня  2017 року за  електронною адресою селищної ради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ектронна адреса:  </w:t>
      </w:r>
      <w:r>
        <w:rPr>
          <w:sz w:val="28"/>
          <w:szCs w:val="28"/>
          <w:lang w:val="en-US"/>
        </w:rPr>
        <w:t>sel</w:t>
      </w:r>
      <w:r>
        <w:rPr>
          <w:sz w:val="28"/>
          <w:szCs w:val="28"/>
        </w:rPr>
        <w:t>rada_</w:t>
      </w:r>
      <w:r>
        <w:rPr>
          <w:sz w:val="28"/>
          <w:szCs w:val="28"/>
          <w:lang w:val="en-US"/>
        </w:rPr>
        <w:t>novaborov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ведення конкурсу на створення проектів герба  та прапо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борівської селищної об’єднаної територіальної громад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а конкурсу</w:t>
      </w:r>
    </w:p>
    <w:p>
      <w:pPr>
        <w:pStyle w:val="Normal"/>
        <w:rPr/>
      </w:pPr>
      <w:r>
        <w:rPr>
          <w:sz w:val="28"/>
          <w:szCs w:val="28"/>
        </w:rPr>
        <w:t xml:space="preserve">Метою конкурсу є визначення науково обґрунтованих засад і варіантів  художніх вирішень  герба  та прапора Новоборівської селищної об’єднаної територіальної громади  для його остаточного затвердження селищною радо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мови конкурсу </w:t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Конкурс проводиться  з  10 лютого по 10 березня 2017 рок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ого учасники подають проекти   герба  та прапора  Новоборівської селищної об’єднаної територіальної громади (ескіз в кольорі довжиною  не  більше  75  см  і  не  менше 50 см  більшої сторони), пояснювальну записку до проекту (не більше 2 сторінок  друкованого тексту)  під  девізом  (шестизначне число) та закритий конверт під тим же самим девізом,  де зазначаються прізвища, ім'я, по-батькові та адреси  авторів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и герба  і прапора Новоборівської селищної ради об’єднаної територіальної громади повинні відповідно  до  засад геральдики  відтворювати символи української державності,  історичні цінності грома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биття підсумків конкурсу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онкурсні роботи   оцінюються  конкурсною  експертною  комісією,  </w:t>
      </w:r>
    </w:p>
    <w:p>
      <w:pPr>
        <w:pStyle w:val="Normal"/>
        <w:rPr/>
      </w:pPr>
      <w:r>
        <w:rPr>
          <w:sz w:val="28"/>
          <w:szCs w:val="28"/>
        </w:rPr>
        <w:t xml:space="preserve">утвореною Новоборівською селищною радою.  Всі роботи,  подані  на конкурс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ам   не  повертаються.  Проекти  герба та прапора,  в  яких  грубо порушуватимуться   принципи  і  засади  геральдики,  при  підбитті підсумків конкурсу не  братимуться  до  уваги.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онкурсні  проекти   герба  та прапора  Новоборівської селищної об’єднаної територіальної громади подаються  до   10 березня  2017 року за  електронною адресою селищної ради:  59222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. Іспас,  Вижницький район, Чернівецька  область, вул. Шевченка, 83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лефони для довідок: (03730)2-45-42, 2-45-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ектронна адреса:  </w:t>
      </w:r>
      <w:r>
        <w:rPr>
          <w:sz w:val="28"/>
          <w:szCs w:val="28"/>
          <w:lang w:val="en-US"/>
        </w:rPr>
        <w:t>sel</w:t>
      </w:r>
      <w:r>
        <w:rPr>
          <w:sz w:val="28"/>
          <w:szCs w:val="28"/>
        </w:rPr>
        <w:t>rada_</w:t>
      </w:r>
      <w:r>
        <w:rPr>
          <w:sz w:val="28"/>
          <w:szCs w:val="28"/>
          <w:lang w:val="en-US"/>
        </w:rPr>
        <w:t>novaborov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06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06:00Z</dcterms:created>
  <dc:creator>Admin</dc:creator>
  <dc:description/>
  <cp:keywords/>
  <dc:language>en-US</dc:language>
  <cp:lastModifiedBy>komp</cp:lastModifiedBy>
  <cp:lastPrinted>2006-09-26T00:54:00Z</cp:lastPrinted>
  <dcterms:modified xsi:type="dcterms:W3CDTF">2017-02-23T12:06:00Z</dcterms:modified>
  <cp:revision>2</cp:revision>
  <dc:subject/>
  <dc:title/>
</cp:coreProperties>
</file>