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вадцять перша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клик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23» жовтня 2017 року                                                                      №429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організацію шляхом перетворення</w:t>
      </w:r>
    </w:p>
    <w:p>
      <w:pPr>
        <w:pStyle w:val="Normal"/>
        <w:keepNext w:val="true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унального закладу</w:t>
      </w:r>
    </w:p>
    <w:p>
      <w:pPr>
        <w:pStyle w:val="Normal"/>
        <w:keepNext w:val="true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Центр первинної медико-санітарної допомоги» </w:t>
      </w:r>
    </w:p>
    <w:p>
      <w:pPr>
        <w:pStyle w:val="Normal"/>
        <w:keepNext w:val="true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овоборівської селищної  рад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Комунальне некомерційне підприємство </w:t>
      </w:r>
    </w:p>
    <w:p>
      <w:pPr>
        <w:pStyle w:val="Normal"/>
        <w:keepNext w:val="true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первинної медико-санітарної допомоги»</w:t>
      </w:r>
    </w:p>
    <w:p>
      <w:pPr>
        <w:pStyle w:val="Normal"/>
        <w:keepNext w:val="true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воборівської селищної ради</w:t>
      </w:r>
    </w:p>
    <w:p>
      <w:pPr>
        <w:pStyle w:val="Normal"/>
        <w:keepNext w:val="true"/>
        <w:tabs>
          <w:tab w:val="clear" w:pos="708"/>
          <w:tab w:val="left" w:pos="9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внесення змін до деяких законодавчих актів України щодо удосконалення законодавства з питань діяльності закладів охорони здоров’я»  від 06.04.2017 року №2002-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, ст. 26, ст. 59, 60 Закону України „Про місцеве самоврядування в Україні”, Законом України «Про державну реєстрацію юридичних осіб та фізичних осіб – підприємців»,        ст.ст. 104-108 Цивільного Кодексу України, Господарським Кодексом Україн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глянувши звернення Комунального закладу «Центр первинної медико-санітарної допомоги» Новоборівської селищної ради, висновки та пропозиції постійної комісії з питань промисловості, будівництва і благоустрою, транспорту і   зв’язку, управління комунальною власністю, </w:t>
      </w:r>
      <w:r>
        <w:rPr>
          <w:rFonts w:cs="Times New Roman" w:ascii="Times New Roman" w:hAnsi="Times New Roman"/>
          <w:sz w:val="28"/>
          <w:szCs w:val="28"/>
          <w:lang w:eastAsia="ru-RU"/>
        </w:rPr>
        <w:t>з метою покращення якості надання медичних послуг в Новоборівській селищній об’єднаній територіальній громаді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організувати шляхом перетворення Комунального закладу «Центр первинної медико-санітарної допомоги» Новоборівської селищної ради у Комунальне некомерційне підприємство «Центр первинної медико-санітарної допомоги» Новоборівської селищ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ворити комісію по реорганізації шляхом перетворення Комунального закладу «Центр первинної медико-санітарної допомоги» Новоборівської селищної ради у Комунальне некомерційне підприємство «Центр первинної медико-санітарної допомоги» Новоборівської селищної ради  у складі згідно з додатком (додаток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учити  голові комісії по реорганізації (перетворення):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у встановлений законом стр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тягом трьох робочих днів з дати вступу  в дію цього рішення (відповідно до п. 8 цього рішення) письмово </w:t>
      </w:r>
      <w:r>
        <w:rPr>
          <w:rFonts w:cs="Times New Roman" w:ascii="Times New Roman" w:hAnsi="Times New Roman"/>
          <w:sz w:val="28"/>
          <w:szCs w:val="28"/>
        </w:rPr>
        <w:t>повідомити державного реєстратора про припинення діяльності Комунального закладу «Центр первинної медико-санітарної допомоги» Новоборівської селищної ради шляхом реорганізації (перетворення) та в подальшому подати в установленому законодавством порядку необхідні документи для внесення до єдиного державного реєстру відповідних записі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3.2. здійснити організаційно – правові заходи щодо виконання даного рішення у відповідності з вимогами чинного законодавства Украї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3.3. забезпечити попередження працівників відповідно до чинного законодавства України з 24.10.2017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тановити, що строк для заявлення кредиторських вимог становить два місяці з дня оприлюднення повідомлення про реорганізацію шляхом  перетворення відповідно до вимог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ручити комісії, створеній на виконання пункту 2 даного рішення,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сля закінчення строку для пред'явлення вимог кредиторами та задоволення чи відхилення цих вимог скласти передавальний акт</w:t>
      </w:r>
      <w:r>
        <w:rPr>
          <w:rFonts w:cs="Times New Roman" w:ascii="Times New Roman" w:hAnsi="Times New Roman"/>
          <w:sz w:val="28"/>
          <w:szCs w:val="28"/>
        </w:rPr>
        <w:t xml:space="preserve"> та подати його на затвердження  до селищ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становити, що Комунальне некомерційне підприємство «Центр первинної медико-санітарної допомоги» Новоборівської селищної ради є правонаступником усіх майнових і немайнових прав і обов’язків Комунальний заклад «Центр первинної медико-санітарної допомоги» Новоборівської селищ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Доручити т.в.о. головному лікарю Комунальний заклад «Центр первинної медико-санітарної допомоги» Новоборівської селищної ради вчинити необхідні дії відповідно до чинного законодавства України на виконання даного рішен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становити, що дане рішення вступає в дію з 06.11.2017 року, крім      п.3.3 даного рішення, яке вступає в дію з дати прийняття дан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виконанням рішення покласти на постійну комісію з питань промисловості, будівництва і благоустрою, транспорту і   зв’язку, управління комунальною власніст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Г.Л.Руд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Додаток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есії селищн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«</w:t>
      </w:r>
      <w:r>
        <w:rPr>
          <w:rFonts w:cs="Times New Roman" w:ascii="Times New Roman" w:hAnsi="Times New Roman"/>
          <w:lang w:val="ru-RU"/>
        </w:rPr>
        <w:t>23</w:t>
      </w:r>
      <w:r>
        <w:rPr>
          <w:rFonts w:cs="Times New Roman" w:ascii="Times New Roman" w:hAnsi="Times New Roman"/>
        </w:rPr>
        <w:t xml:space="preserve">» </w:t>
      </w:r>
      <w:r>
        <w:rPr>
          <w:rFonts w:cs="Times New Roman" w:ascii="Times New Roman" w:hAnsi="Times New Roman"/>
          <w:lang w:val="ru-RU"/>
        </w:rPr>
        <w:t xml:space="preserve">жовтня </w:t>
      </w:r>
      <w:r>
        <w:rPr>
          <w:rFonts w:cs="Times New Roman" w:ascii="Times New Roman" w:hAnsi="Times New Roman"/>
        </w:rPr>
        <w:t>2017 року №4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93939"/>
          <w:lang w:eastAsia="ru-RU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 xml:space="preserve">СКЛАД КОМІСІЇ </w:t>
      </w:r>
      <w:r>
        <w:rPr>
          <w:rFonts w:cs="Times New Roman" w:ascii="Times New Roman" w:hAnsi="Times New Roman"/>
          <w:b/>
          <w:color w:val="393939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93939"/>
          <w:lang w:eastAsia="ru-RU"/>
        </w:rPr>
      </w:pPr>
      <w:r>
        <w:rPr>
          <w:rFonts w:cs="Times New Roman" w:ascii="Times New Roman" w:hAnsi="Times New Roman"/>
          <w:b/>
          <w:color w:val="393939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організації шляхом перетворення Комунального закладу «Центр первинної медико-санітарної допомоги» Новоборівської селищної ради </w:t>
      </w:r>
      <w:r>
        <w:rPr>
          <w:rFonts w:cs="Times New Roman" w:ascii="Times New Roman" w:hAnsi="Times New Roman"/>
          <w:b/>
          <w:color w:val="393939"/>
          <w:sz w:val="28"/>
          <w:szCs w:val="28"/>
          <w:lang w:eastAsia="ru-RU"/>
        </w:rPr>
        <w:t xml:space="preserve">у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унальне некомерційне підприємство «Центр первинної медико-санітарної допомог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бо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лова комісі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инадко Тетяна Миколаївна, т.в.о.головного лікаря </w:t>
      </w:r>
      <w:r>
        <w:rPr>
          <w:rFonts w:cs="Times New Roman" w:ascii="Times New Roman" w:hAnsi="Times New Roman"/>
          <w:sz w:val="28"/>
          <w:szCs w:val="28"/>
        </w:rPr>
        <w:t>Комунального закладу «Центр первинної медико-санітарної допомоги» Новоборівської селищної ради, ід. номер 2630113749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екретар комісії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нгало Інна Сергіївна, головний бухгалтер </w:t>
      </w:r>
      <w:r>
        <w:rPr>
          <w:rFonts w:cs="Times New Roman" w:ascii="Times New Roman" w:hAnsi="Times New Roman"/>
          <w:sz w:val="28"/>
          <w:szCs w:val="28"/>
        </w:rPr>
        <w:t>Комунального закладу «Центр первинної медико-санітарної допомоги» Новоборівської селищної ради, ід. номер 3303802623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лени комісії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етович Олександр Олександрович, заступник селищного по роботі виконавчих органів селищної ради, ід. номер 2233013173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юпа Людмила Сигизмундівна, начальник відділу </w:t>
      </w:r>
      <w:r>
        <w:rPr>
          <w:rFonts w:cs="Times New Roman" w:ascii="Times New Roman" w:hAnsi="Times New Roman"/>
          <w:sz w:val="28"/>
          <w:szCs w:val="28"/>
        </w:rPr>
        <w:t>бухгалтерського обліку та фінансової звітності- головний бухгалтер селищної ради, ід. номер 2581212024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влюченко Людмила Павлівна, секретар постійної комісії </w:t>
      </w:r>
      <w:r>
        <w:rPr>
          <w:rFonts w:cs="Times New Roman" w:ascii="Times New Roman" w:hAnsi="Times New Roman"/>
          <w:sz w:val="28"/>
          <w:szCs w:val="28"/>
        </w:rPr>
        <w:t>комісію з питань промисловості, будівництва і благоустрою, транспорту і   зв’язку, управління комунальною власністю, ід. номер 2706909308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9:00Z</dcterms:created>
  <dc:creator>Alexandr</dc:creator>
  <dc:description/>
  <dc:language>en-US</dc:language>
  <cp:lastModifiedBy>Alexandr</cp:lastModifiedBy>
  <dcterms:modified xsi:type="dcterms:W3CDTF">2017-11-28T12:49:00Z</dcterms:modified>
  <cp:revision>2</cp:revision>
  <dc:subject/>
  <dc:title/>
</cp:coreProperties>
</file>