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итвинчуку Дмитру Вітал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винчука Д.В. (вх. № 111 від 19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итвинчуку Дмитру Віта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Литвинчуку Дмитру Віта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винчук Дмитро Віталі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5T07:27:00Z</dcterms:modified>
  <cp:revision>33</cp:revision>
  <dc:subject/>
  <dc:title/>
</cp:coreProperties>
</file>