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1 жовтня 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№ 4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Матвійчук Любові Василі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Матвійчук Л.В. (вх. № 633, від 09.09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2,0000 га., з передачею у власність гр. Матвійчук Любові Василівні, для ведення особистого селянського господарства (01.03), кадастровий номер 1821186500:06:001:0782, яка розміщена за межами населеного пункту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війчук Любові Василівні земельну ділянку площею 2,0000 га., кадастровий номер 1821186500:06:001:0782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Громадянці Матвійчук Любові Васил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Матвійчук Любові Василівні, якій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сі витрати щодо державної реєстрації речових прав на земельну ділянку покласти на громадянку Матвійчук Л.В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7-15T10:56:00Z</cp:lastPrinted>
  <dcterms:modified xsi:type="dcterms:W3CDTF">2021-11-11T09:42:00Z</dcterms:modified>
  <cp:revision>88</cp:revision>
  <dc:subject/>
  <dc:title/>
</cp:coreProperties>
</file>