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46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відмову надання земельної ділянки у власність гр. Мусуріній Тетяні Дмитрівні</w:t>
      </w:r>
    </w:p>
    <w:p>
      <w:pPr>
        <w:pStyle w:val="Normal"/>
        <w:spacing w:lineRule="auto" w:line="276" w:before="0" w:after="0"/>
        <w:ind w:right="45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суріної Т.Д. (вх. № 193 від 09.07.2021 року), керуючись стаття 89 Земельного Кодексу України ,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ідмовити в наданн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ої ділянки у власність</w:t>
      </w:r>
      <w:r>
        <w:rPr>
          <w:rFonts w:cs="Times New Roman" w:ascii="Times New Roman" w:hAnsi="Times New Roman"/>
          <w:sz w:val="24"/>
          <w:szCs w:val="24"/>
        </w:rPr>
        <w:t xml:space="preserve"> гр. Мусуріній Тетяні Дмитрівн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будівництва і обслуговування житлового будинку, господарських будівель і споруд (присадибна ділянка), площею 0,1500, кадастровий номер 1821155700:01:002:0661, що за адресою смт. Нова Борова, вул. Івана Франка, 1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става: пункт В, частини 2, статті 89 Земельного кодексу України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05:00Z</dcterms:created>
  <dc:creator>ZEMVIDDIL</dc:creator>
  <dc:description/>
  <cp:keywords/>
  <dc:language>en-US</dc:language>
  <cp:lastModifiedBy>ZEMVIDDIL</cp:lastModifiedBy>
  <cp:lastPrinted>2021-10-19T10:12:00Z</cp:lastPrinted>
  <dcterms:modified xsi:type="dcterms:W3CDTF">2021-11-11T09:55:00Z</dcterms:modified>
  <cp:revision>8</cp:revision>
  <dc:subject/>
  <dc:title/>
</cp:coreProperties>
</file>