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07 серпня 2017 року                                                                                                   №  15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 затвердження титулі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ідної будови об’єктів на 2017 рі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слухавши інформацію заступника селищного голови Семенія Р.І. керуючись п. 42  ч.1 ст. 26, 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МУ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08 вересня 1997 року «</w:t>
      </w:r>
      <w:r>
        <w:rPr>
          <w:sz w:val="24"/>
          <w:szCs w:val="24"/>
          <w:shd w:fill="FFFFFF" w:val="clear"/>
        </w:rPr>
        <w:t>Про Порядок затвердження титулів об’єктів, будівництво яких здійснюється із залученням бюджетних коштів, коштів державних підприємств, установ та організацій, а також кредитів, наданих під державні гарантії</w:t>
      </w:r>
      <w:r>
        <w:rPr>
          <w:rStyle w:val="Rvts9"/>
          <w:bCs/>
          <w:color w:val="000000"/>
          <w:sz w:val="24"/>
          <w:szCs w:val="24"/>
          <w:shd w:fill="FFFFFF" w:val="clear"/>
        </w:rPr>
        <w:t>» та постановою КМУ від 07.05.2008 року № 436 «</w:t>
      </w:r>
      <w:r>
        <w:rPr>
          <w:sz w:val="24"/>
          <w:szCs w:val="24"/>
        </w:rPr>
        <w:t>Про внесення змін до Порядку затвердження титулів будов (об'єктів), будівництво яких здійснюється  із залученням бюджетних коштів або коштів підприємств державної власності», викон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титули перехідної будови об’єктів на 2017 рік: </w:t>
      </w:r>
    </w:p>
    <w:p>
      <w:pPr>
        <w:pStyle w:val="Style16"/>
        <w:tabs>
          <w:tab w:val="clear" w:pos="708"/>
          <w:tab w:val="left" w:pos="72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обочий проект із землеустрою щодо охорони земель від підтоплення з реконструкцією гідроспоруди біля с. Кропивня Новоборівської селищної ради Володарсько-Волинського району Житомирської області»;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.2. «Капітальний ремонт дорожнього покриття вул. Гоголя, с. Кропивня Новоборівської селищної ради, Житомирської області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3. «Капітальний ремонт приміщення Новоборівського Центру розвитку дитини «Сонечко» за адресою: смт. Нова Борова, вул. Леніна, 26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«Капітальний ремонт приміщення будинку культури по  вул. Леніна, 11                      смт. Нова Борова Володарсько-Волинського району Житомирської області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2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Заступник селищного голови</w:t>
        <w:tab/>
        <w:tab/>
        <w:tab/>
        <w:tab/>
        <w:t>Стретович О.О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0:00Z</dcterms:created>
  <dc:creator>Zemlemir</dc:creator>
  <dc:description/>
  <dc:language>en-US</dc:language>
  <cp:lastModifiedBy>komp</cp:lastModifiedBy>
  <cp:lastPrinted>2017-08-22T11:38:00Z</cp:lastPrinted>
  <dcterms:modified xsi:type="dcterms:W3CDTF">2017-08-30T07:00:00Z</dcterms:modified>
  <cp:revision>2</cp:revision>
  <dc:subject/>
  <dc:title/>
</cp:coreProperties>
</file>