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шос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 травня 2020 року                                                                                                                № 12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та надання земельних ділянок у власність учасникам АТО для ведення особистого селянського госпо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и гр. Прокопчука І.П. (вх. № 163 від 13.04.2020 р.), гр. Данильченка В.М. (вх. № 169 від 23.04.2020 р.), гр. Лозовика В.П. (вх. № 184 від 29.04.2020 р.), Моргуна Є.О. (вх. № 188 від 30.04.2020 р.) гр. Порзінської С.О. (вх. № 206 від 07.05.2020 р.)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и землеустрою щодо відведення земельних ділянок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Прокопчуку Ігорю Петровичу, для ведення особистого селянського господарства 01.03, кадастровий номер 1821187600:06:001:053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Данильченко Віталію Миколайовичу, для ведення особистого селянського господарства 01.03, кадастровий номер 1821187600:06:001:05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Лозовику Валерію Петровичу, для ведення особистого селянського господарства 01.03, кадастровий номер 1821187600:06:001:052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Моргуну Євгенію Олександровичу, для ведення особистого селянського господарства 01.03, кадастровий номер 1821183400:04:002:055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Порозінській Світлані Олександрівні, для ведення особистого селянського господарства 01.03, кадастровий номер 1821183400:04:002:055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их ділянок з 16.00 – землі запасу (земельні ділянки кожної категорії земель, які не надані у власність або користування громадянам чи юридичним особам) на 01.03. –  для ведення особистого селянського господарства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площею 2,0000 га., кадастровий номер 1821187600:06:001:0533 на території Новоборівської селищної ради Хорошівського району Житомирської області. 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лощею 2,0000 га., кадастровий номер 1821187600:06:001:0528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площею 2,0000 га., кадастровий номер 1821187600:06:001:0526 на території Новоборівської селищної ради Хорошівського району Житомирської області. 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площею 2,0000 га., кадастровий номер 1821183400:04:002:0554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лощею 2,0000 га., кадастровий номер 1821183400:04:002:0553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земельні ділянки: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окопчуку Ігорю Петровичу площею 2,0000 га., кадастровий номер 1821187600:06:001:053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Данильченко Віталію Миколайовичу площею 2,0000 га., кадастровий номер 1821187600:06:001:0528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Лозовику Валерію Петровичу площею 2,0000 га., кадастровий номер 1821187600:06:001:052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Моргуну Євгенію Олександровичу площею 2,0000 га., кадастровий номер 1821183400:04:002:0554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Порозінській Світлані Олександрівні Олександровичу площею 2,0000 га., кадастровий номер 1821183400:04:002:0553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ам, яким надано у власність земельні ділянки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ам яким надано у власність земельні ділянки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сі витрати щодо державної реєстрації речових прав на земельну ділянку покласти на громадян зазначених в пункті 3 даного рішення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18:00Z</dcterms:created>
  <dc:creator>ZEMVIDDIL</dc:creator>
  <dc:description/>
  <cp:keywords/>
  <dc:language>en-US</dc:language>
  <cp:lastModifiedBy>ZEMVIDDIL</cp:lastModifiedBy>
  <cp:lastPrinted>2020-05-14T08:42:00Z</cp:lastPrinted>
  <dcterms:modified xsi:type="dcterms:W3CDTF">2020-07-24T11:47:00Z</dcterms:modified>
  <cp:revision>9</cp:revision>
  <dc:subject/>
  <dc:title/>
</cp:coreProperties>
</file>