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від  21 квітня 2017 року</w:t>
        <w:tab/>
        <w:t xml:space="preserve">                                                                                              № 8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РДА № 102 від 11.04.2017 року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Про затвердження заходів щодо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ворення безперешкодного життєвого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ередовища для осіб з інвалідністю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jc w:val="both"/>
        <w:rPr/>
      </w:pPr>
      <w:r>
        <w:rPr>
          <w:b/>
          <w:sz w:val="24"/>
          <w:szCs w:val="24"/>
          <w:lang w:val="uk-UA"/>
        </w:rPr>
        <w:t xml:space="preserve">та інших маломобільних груп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селення на 2017-2021 роки»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  <w:tab w:val="left" w:pos="5400" w:leader="none"/>
        </w:tabs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102 від 11.04.2017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Про затвердження заходів щодо створення безперешкодного життєвого середовища для осіб з інвалідністю та інших маломобільних груп населення на                      2017-2021 роки», відповідно до ст. 6, 13, 23 Закону України «Про місцеві державні адміністрації», Указу Президента України від 03 грудня 2015 року № 678 «Про активізацію роботи щодо забезпечення прав людей з інвалідністю», на виконання протокольного рішення Ради у справах осіб з інвалідністю від 1 грудня 2016 року, затвердженого Віце - прем’єр - міністром України, головою Ради у справах осіб з інвалідністю Розенком П.В.,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.ст.28, 32 Закону України «Про місцеве самоврядування в Україні», виконавчий комітет селищної ради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102 від 11.04.2017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Про затвердження заходів щодо створення безперешкодного життєвого середовища для осіб з інвалідністю та інших маломобільних груп населення на 2017-2021 роки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 w:val="24"/>
          <w:szCs w:val="24"/>
          <w:lang w:val="uk-UA"/>
        </w:rPr>
        <w:tab/>
        <w:t>2. Затвердити заходи  щодо створення безперешкодного життєвого середовища для осіб з інвалідністю та інших маломобільних груп населення Новоборівської ОТГ на 2017-2021 роки (додаються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Cs w:val="28"/>
          <w:lang w:val="uk-UA"/>
        </w:rPr>
        <w:tab/>
        <w:tab/>
      </w:r>
      <w:r>
        <w:rPr>
          <w:sz w:val="24"/>
          <w:szCs w:val="24"/>
          <w:lang w:val="uk-UA"/>
        </w:rPr>
        <w:t>3. Начальнику відділу освіти, охорони здоров’я і соціально-культурної сфери  Магдич Л.А.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ab/>
      </w:r>
      <w:r>
        <w:rPr>
          <w:sz w:val="24"/>
          <w:szCs w:val="24"/>
          <w:lang w:val="uk-UA"/>
        </w:rPr>
        <w:t>3.1.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забезпечити безумовне виконання затверджених заходів у визначені термін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spacing w:lineRule="auto" w:line="276"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12:00Z</dcterms:created>
  <dc:creator>Альона</dc:creator>
  <dc:description/>
  <dc:language>en-US</dc:language>
  <cp:lastModifiedBy>komp</cp:lastModifiedBy>
  <cp:lastPrinted>2017-05-03T11:56:00Z</cp:lastPrinted>
  <dcterms:modified xsi:type="dcterms:W3CDTF">2017-05-10T06:12:00Z</dcterms:modified>
  <cp:revision>2</cp:revision>
  <dc:subject/>
  <dc:title/>
</cp:coreProperties>
</file>