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Про розгляд заяви учасника бойових дій Гонгала Миколи Вікторовича щодо виділення земельної ділянки для ведення особистого селянського господар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нгала М.В. (вх. № 251 від 05.04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Гонгалу Миколі Віктор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Гонгалу Миколі Віктор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2 (двох) років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 Гонгало Микола віктор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3-11T09:20:00Z</cp:lastPrinted>
  <dcterms:modified xsi:type="dcterms:W3CDTF">2021-04-06T06:17:00Z</dcterms:modified>
  <cp:revision>32</cp:revision>
  <dc:subject/>
  <dc:title/>
</cp:coreProperties>
</file>