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шинському Олександру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шинський О.М. (вх. № 342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ашинському Олександр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Башинському Олександру Миколай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шинський Олександр Микола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5T08:35:00Z</dcterms:modified>
  <cp:revision>47</cp:revision>
  <dc:subject/>
  <dc:title/>
</cp:coreProperties>
</file>