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06 вересня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року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№   </w:t>
      </w:r>
      <w:r>
        <w:rPr>
          <w:rFonts w:cs="Times New Roman" w:ascii="Times New Roman" w:hAnsi="Times New Roman"/>
          <w:szCs w:val="28"/>
          <w:lang w:val="uk-UA"/>
        </w:rPr>
        <w:t>1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 затвердження зведе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шторисних розрахункі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тості об’єктів буд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>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слухавши інформаці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а </w:t>
      </w:r>
      <w:r>
        <w:rPr>
          <w:rFonts w:cs="Times New Roman" w:ascii="Times New Roman" w:hAnsi="Times New Roman"/>
          <w:sz w:val="24"/>
          <w:szCs w:val="24"/>
        </w:rPr>
        <w:t xml:space="preserve">селищн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>по роботі виконавчих органів Семенія Р.І.</w:t>
      </w:r>
      <w:r>
        <w:rPr>
          <w:rFonts w:cs="Times New Roman" w:ascii="Times New Roman" w:hAnsi="Times New Roman"/>
          <w:sz w:val="24"/>
          <w:szCs w:val="24"/>
        </w:rPr>
        <w:t xml:space="preserve"> та розглянувш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ництва,  керуючись ст. 31  п. 1 самоврядних повноважень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rFonts w:cs="Times New Roman" w:ascii="Times New Roman" w:hAnsi="Times New Roman"/>
          <w:sz w:val="24"/>
          <w:szCs w:val="24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Затвердит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будівницт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Поточний ремонт вулиці Сонячна в смт. Нова Борова Хорошівського району Житомирської області», </w:t>
      </w:r>
      <w:r>
        <w:rPr>
          <w:sz w:val="24"/>
          <w:szCs w:val="24"/>
        </w:rPr>
        <w:t>на загальну суму 27,61332 тис. грн. (двадцять сім тисяч шістсот тринадцять грн. 32 коп.)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«Поточний ремонт вулиці Паркова в смт. Нова Борова Хорошівського району Житомирської області», </w:t>
      </w:r>
      <w:r>
        <w:rPr>
          <w:sz w:val="24"/>
          <w:szCs w:val="24"/>
        </w:rPr>
        <w:t>на загальну суму 28,22287 тис. грн. (двадцять вісім тисяч двісті двадцять дві грн. 87 коп.)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«Поточний ремонт вулиці Казкова в смт. Нова Борова Хорошівського району Житомирської області», </w:t>
      </w:r>
      <w:r>
        <w:rPr>
          <w:sz w:val="24"/>
          <w:szCs w:val="24"/>
        </w:rPr>
        <w:t>на загальну суму 24,87150 тис. грн. (двадцять чотири тисячі вісімсот сімдесят одна грн. 50 коп.)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«Поточний ремонт вулиці Пушкіна в смт. Нова Борова Хорошівського району Житомирської області», </w:t>
      </w:r>
      <w:r>
        <w:rPr>
          <w:sz w:val="24"/>
          <w:szCs w:val="24"/>
        </w:rPr>
        <w:t>на загальну суму 94,77080 тис. грн. (дев’яносто чотири тисячі сімсот сімдесят грн. 80 коп.)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«Поточний ремонт вулиці Набережна в смт. Нова Борова Хорошівського району Житомирської області», </w:t>
      </w:r>
      <w:r>
        <w:rPr>
          <w:sz w:val="24"/>
          <w:szCs w:val="24"/>
        </w:rPr>
        <w:t>на загальну суму 158,40367 тис. грн. (сто п’ятдесят вісім тисяч чотириста три грн. 67 коп.)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 xml:space="preserve">«Поточний ремонт вулиці Привокзальна в смт. Нова Борова Хорошівського району Житомирської області», </w:t>
      </w:r>
      <w:r>
        <w:rPr>
          <w:sz w:val="24"/>
          <w:szCs w:val="24"/>
        </w:rPr>
        <w:t>на загальну суму 83,81226 тис. грн. (вісімдесят три тисячі вісімсот дванадцять грн. 26 коп.)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Поточний ремонт вулиці Саратовська в смт. Нова Борова Хорошівського району Житомирської області», </w:t>
      </w:r>
      <w:r>
        <w:rPr>
          <w:sz w:val="24"/>
          <w:szCs w:val="24"/>
        </w:rPr>
        <w:t>на загальну суму 76,87762 тис. грн. (сімдесят шість тисяч вісімсот сімдесят сім грн. 62 коп.)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оточний ремонт вулиці Шевченка в с. Фасова Хорошівського району Житомирської області»,</w:t>
      </w:r>
      <w:r>
        <w:rPr>
          <w:sz w:val="24"/>
          <w:szCs w:val="24"/>
        </w:rPr>
        <w:t xml:space="preserve"> на загальну суму 55,35155 тис. грн. (п’ятдесят п’ять тисяч триста п’ятдесят одна грн. 55 коп.)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«Поточний ремонт вулиці Васі Литвинчука в с. Кропивня Хорошівського району Житомирської області»,</w:t>
      </w:r>
      <w:r>
        <w:rPr>
          <w:sz w:val="24"/>
          <w:szCs w:val="24"/>
        </w:rPr>
        <w:t xml:space="preserve"> на загальну суму 11,95874 тис. грн. (одинадцять тисяч дев’ятсот п’ятдесят вісім грн. 74 коп.)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«Поточний ремонт вулиці Шевченка в с. Кропивня Хорошівського району Житомирської області»,</w:t>
      </w:r>
      <w:r>
        <w:rPr>
          <w:sz w:val="24"/>
          <w:szCs w:val="24"/>
        </w:rPr>
        <w:t xml:space="preserve"> на загальну суму 12,18330 тис. грн. (дванадцять тисяч сто вісімдесят три грн. 30 коп.)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«Поточний ремонт вулиці Петрівська в с. Луковець Хорошівського району Житомирської області»,</w:t>
      </w:r>
      <w:r>
        <w:rPr>
          <w:sz w:val="24"/>
          <w:szCs w:val="24"/>
        </w:rPr>
        <w:t xml:space="preserve"> на загальну суму 16,90298 тис. грн. (шістнадцять тисяч дев’ятсот дві грн. 98 коп.)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«Поточний ремонт вулиці Б. Хмельницького в с. Гацьківка Хорошівського району Житомирської області»,</w:t>
      </w:r>
      <w:r>
        <w:rPr>
          <w:sz w:val="24"/>
          <w:szCs w:val="24"/>
        </w:rPr>
        <w:t xml:space="preserve"> на загальну суму 16,46393 тис. грн. (шістнадцять тисяч чотириста шістдесят три грн. 93 коп.).</w:t>
      </w:r>
    </w:p>
    <w:p>
      <w:pPr>
        <w:pStyle w:val="Style16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rFonts w:eastAsia="Calibri" w:cs="Calibri"/>
          <w:sz w:val="24"/>
          <w:szCs w:val="24"/>
          <w:lang w:val="uk-UA"/>
        </w:rPr>
      </w:pPr>
      <w:r>
        <w:rPr>
          <w:rFonts w:eastAsia="Calibri" w:cs="Calibri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Заступник селищного голови                                            Стретович О.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: секретар виконкому селищної ради Жарчинська А.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6:00Z</dcterms:created>
  <dc:creator>Customer</dc:creator>
  <dc:description/>
  <dc:language>en-US</dc:language>
  <cp:lastModifiedBy>komp</cp:lastModifiedBy>
  <cp:lastPrinted>2017-09-07T11:49:00Z</cp:lastPrinted>
  <dcterms:modified xsi:type="dcterms:W3CDTF">2017-09-22T07:36:00Z</dcterms:modified>
  <cp:revision>2</cp:revision>
  <dc:subject/>
  <dc:title/>
</cp:coreProperties>
</file>