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Гордюшину Руслану Олександ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дюшина Р.О. (вх. № 596 від 05.08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Гордюшину Руслану Олександровичу на виготовлення проекту землеустрою щодо відведення земельної ділянки площею 1,5878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, кадастровий номер: 1821183400:04:001:0230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Гордюшину Руслану Олександ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дюшину Руслану Олександровичу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аращук О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_viddil</cp:lastModifiedBy>
  <cp:lastPrinted>2021-01-04T11:39:00Z</cp:lastPrinted>
  <dcterms:modified xsi:type="dcterms:W3CDTF">2021-08-05T09:03:00Z</dcterms:modified>
  <cp:revision>55</cp:revision>
  <dc:subject/>
  <dc:title/>
</cp:coreProperties>
</file>