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3 листопада 2016 року</w:t>
        <w:tab/>
        <w:tab/>
        <w:tab/>
        <w:tab/>
        <w:tab/>
        <w:tab/>
        <w:tab/>
        <w:tab/>
        <w:t>№ 2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шової  допомоги на похованн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громади про виплату одноразової грошової допомоги на поховання, згідно ст. 34 п.4 самоврядних повноважень Закону України «Про місцеве самоврядування в Україні», Постанови Кабінету Міністрів від  31.01. 2007 року  № 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</w:t>
      </w:r>
      <w:r>
        <w:rPr>
          <w:rFonts w:cs="Times New Roman" w:ascii="Times New Roman" w:hAnsi="Times New Roman"/>
          <w:sz w:val="24"/>
          <w:szCs w:val="24"/>
        </w:rPr>
        <w:t>Положення про поряд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дання одноразової матеріальної допомог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хищеним верств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ел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днаної територіальної громади                      смт. Нова Борова затвердженого рішенням № 35 2 сесії селищної ради І скликання від 28.01.2015 року і враховуючи те,  що  померлі громадяни  на день смерті ніде не працювали, в районному центрі зайнятості на обліку не перебували,  виконко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  одноразову допомогу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поховання:                                                         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. Онищенку Сергію Олександровичу (ід. номер ХХХХ), на поховання батька гр. Онищенка Олександра Івановича,  який проживав в смт. Нова Борова по  вул. ХХХХ та  помер 10.10.2016 р., у розмірі - 600 грн. на к/р ХХХХ в АТ «Ощадбанк» філія Житомирського обласного управління;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. Лайчук Ользі Валентинівні (ід. номер ХХХХ), на поховання чоловікового брата гр. Никитенка Віктора Миколайовича,  який проживав в смт. Нова Борова по вул. ХХХХ та  помер 22.10.2016 р., у розмірі - 600 грн. на к/р 2ХХХХ  в  АТ «Ощадбанк» філія Житомирського обласного управління.</w:t>
      </w:r>
    </w:p>
    <w:p>
      <w:pPr>
        <w:pStyle w:val="1"/>
        <w:tabs>
          <w:tab w:val="clear" w:pos="708"/>
          <w:tab w:val="left" w:pos="1134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лікування:</w:t>
      </w:r>
    </w:p>
    <w:p>
      <w:pPr>
        <w:pStyle w:val="1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. Брагіну Анатолію Михайловичу (ід. номер ХХХХ), жителю                         смт. Нова Борова по вул. ХХХХ на післяопераційне лікування у розмірі -                                 200 грн.  на картковий рахунок в ПАТ КБ «Приват Банк».</w:t>
      </w:r>
    </w:p>
    <w:p>
      <w:pPr>
        <w:pStyle w:val="1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30" w:firstLine="5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537"/>
        <w:jc w:val="both"/>
        <w:rPr/>
      </w:pPr>
      <w:r>
        <w:rPr>
          <w:sz w:val="24"/>
          <w:szCs w:val="24"/>
          <w:lang w:val="uk-UA"/>
        </w:rPr>
        <w:t>перерахувати кошти в сумі 1400,00 (одна тисяча чотириста грн. 00 коп.) на рахунки, вказані в п.1 даного ріш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17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4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1" w:hanging="10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9:00Z</dcterms:created>
  <dc:creator>Customer</dc:creator>
  <dc:description/>
  <cp:keywords/>
  <dc:language>en-US</dc:language>
  <cp:lastModifiedBy>komp</cp:lastModifiedBy>
  <cp:lastPrinted>2016-11-07T10:17:00Z</cp:lastPrinted>
  <dcterms:modified xsi:type="dcterms:W3CDTF">2016-11-14T07:12:00Z</dcterms:modified>
  <cp:revision>3</cp:revision>
  <dc:subject/>
  <dc:title/>
</cp:coreProperties>
</file>