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5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лимчуку Олександру Василь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мчука О.В. (вх. № 600 від 10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лимчуку Олександру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лимчуку Олександру Василь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чук Олександр Василь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3:00Z</dcterms:modified>
  <cp:revision>61</cp:revision>
  <dc:subject/>
  <dc:title/>
</cp:coreProperties>
</file>