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обко Софії Андрії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ко С.О. (вх. № 387 від 05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обко Софії Анд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обко Софії Анд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ко Софії Андріївні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19T10:56:00Z</dcterms:modified>
  <cp:revision>51</cp:revision>
  <dc:subject/>
  <dc:title/>
</cp:coreProperties>
</file>