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9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су Віктору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са В.О. (вх. № 276 від 15.04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су Віктору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су Віктору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с Віктор Олександ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5:00Z</dcterms:modified>
  <cp:revision>37</cp:revision>
  <dc:subject/>
  <dc:title/>
</cp:coreProperties>
</file>