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0 року                                                                                                               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затвердження проекту землеустрою щодо відведення земельної ділянки </w:t>
      </w:r>
    </w:p>
    <w:p>
      <w:pPr>
        <w:pStyle w:val="Normal"/>
        <w:spacing w:lineRule="auto" w:line="276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Шваба С.М. (вх. № 678, від 09.09.2020 р.), представлену ними землевпорядну документацію, враховуючи Державний акт на право постійного користування землею виданого громадянину України Швабу Сергію Миколайовичу від 15.08.1993 року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повідно до ст. 12, 186-1 Земельного Кодексу України, Закону України «Про землеустрій», керуючись ст. 26 Закону України «Про місцеве самоврядування в Україні»,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 з метою зміни цільового призначення що перебуває в комунальній власності, площею 47,2301 га., кадастровий номер 1821183400:04:002:0532,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фермерського господарства (01.02),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2 – для ведення фермерського господарства площею 47,2301 га., кадастровий номер 1821183400:04:002:0532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і ділянки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ину Швабу Сергію Миколайовичу звернутися до державного реєстратора нерухомого майна для реєстрації прав на нерухоме майно в державному реєстрі прав згідно  Державного акту постійного користування землею (серія ЖТ) виданого громадянину Швабу Сергію Миколайовичу від 15 серпня 1993 року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0-09-21T11:27:00Z</cp:lastPrinted>
  <dcterms:modified xsi:type="dcterms:W3CDTF">2020-09-21T08:28:00Z</dcterms:modified>
  <cp:revision>15</cp:revision>
  <dc:subject/>
  <dc:title/>
</cp:coreProperties>
</file>