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 червня 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Осипчуку Богдану Миколай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ипчук Б.М. (вх. № 341 від 10.06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Осипчуку Богдану Миколай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Осипчуку Богдану Миколай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ипчук Богдан Миколай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6-16T06:28:00Z</dcterms:modified>
  <cp:revision>45</cp:revision>
  <dc:subject/>
  <dc:title/>
</cp:coreProperties>
</file>