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Кос Л.С.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с Л.С. (вх. № 653 від 28.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Кос Л.С.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Кос Ліді Серг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Кос Ліді Серг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Кос Ліді Сергіївні,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3:46:00Z</dcterms:modified>
  <cp:revision>7</cp:revision>
  <dc:subject/>
  <dc:title/>
</cp:coreProperties>
</file>