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новлення договору оренди земельної ділянки ФОП Нестикайло Любові Гнатівні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та обговоривши клопотання суб’єктів господарювання з проханнями поновити договори оренди земельних ділянок на новий строк, керуючись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Земельним кодексом України, Законами України «Про землеустрій», «Про Державний земельний кадастр», «Про оренду землі», керуючись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овити строк дії договору оренди земельної ділянки шляхом укладання додаткової угоди з фізичною-особою підприємцем Нестикайло Любові Гнатівні, строком на 10 (десять) років, земельна ділянка площею 1,0000 га., кадастровий номер 1821183400:04:002:0471,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за межеми села Небіж, Новоборівської селищної ради, Житомирського району, Житомирської області 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бов’язати землекористувача, якому надано в оренду земельну ділянку, протягом одного місяця з дати прийняття даного рішення зареєструвати правовстановлюючі документи відповідно до вимог чинного законодавства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8T11:43:00Z</dcterms:modified>
  <cp:revision>55</cp:revision>
  <dc:subject/>
  <dc:title/>
</cp:coreProperties>
</file>