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3 листопада 2016  року</w:t>
        <w:tab/>
        <w:tab/>
        <w:tab/>
        <w:tab/>
        <w:tab/>
        <w:tab/>
        <w:tab/>
        <w:tab/>
        <w:t>№ 2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</w:rPr>
        <w:t xml:space="preserve">Про  </w:t>
      </w:r>
      <w:r>
        <w:rPr>
          <w:b/>
          <w:lang w:val="uk-UA"/>
        </w:rPr>
        <w:t xml:space="preserve">заслуховування звіт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боту МПО смт. Нова Бор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Заслухавши інформацію начальника місцевої пожежної охорони                         смт. Нова Борова Журавського О.Ю. про роботу установи за 2016 рік, керуючись ст. 29 п.3 самоврядних повноважень  Закону України «Про місцеве самоврядування в Україні», виконко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Інформацію  </w:t>
      </w:r>
      <w:r>
        <w:rPr>
          <w:lang w:val="uk-UA"/>
        </w:rPr>
        <w:t xml:space="preserve">начальника місцевої пожежної охорони  смт. Нова Борова Журавського О.Ю. </w:t>
      </w:r>
      <w:r>
        <w:rPr/>
        <w:t>взяти до відо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Начальнику МПО смт. Нова Борова Журавському О.Ю.:</w:t>
      </w:r>
    </w:p>
    <w:p>
      <w:pPr>
        <w:pStyle w:val="Style19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родовжити проведення роз’яснювальної роботи серед населення щодо дотримання правил протипожежної безпеки;</w:t>
      </w:r>
    </w:p>
    <w:p>
      <w:pPr>
        <w:pStyle w:val="Style19"/>
        <w:numPr>
          <w:ilvl w:val="1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безпечити залучення добровільних пожежних дружин (команд) та добровільних формувань цивільного захисту у разі загрози або виникнення надзвичайних ситуацій (пожеж);</w:t>
      </w:r>
    </w:p>
    <w:p>
      <w:pPr>
        <w:pStyle w:val="Style19"/>
        <w:numPr>
          <w:ilvl w:val="1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одовжити роботу по організації пожежних пунктів в селах: Кропивня, Фасова;</w:t>
      </w:r>
    </w:p>
    <w:p>
      <w:pPr>
        <w:pStyle w:val="Style19"/>
        <w:numPr>
          <w:ilvl w:val="1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ідготувати бюджетний запит по потребам місцевої пожежної охорони на 2017 рік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/>
        <w:t xml:space="preserve">Селищний  голова                        </w:t>
      </w:r>
      <w:r>
        <w:rPr>
          <w:lang w:val="uk-UA"/>
        </w:rPr>
        <w:tab/>
      </w:r>
      <w:r>
        <w:rPr/>
        <w:t>Рудюк Г. Л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8:00Z</dcterms:created>
  <dc:creator>www.nova-borova.com.ua</dc:creator>
  <dc:description/>
  <dc:language>en-US</dc:language>
  <cp:lastModifiedBy>komp</cp:lastModifiedBy>
  <cp:lastPrinted>2016-11-07T09:07:00Z</cp:lastPrinted>
  <dcterms:modified xsi:type="dcterms:W3CDTF">2016-11-14T06:58:00Z</dcterms:modified>
  <cp:revision>3</cp:revision>
  <dc:subject/>
  <dc:title/>
</cp:coreProperties>
</file>