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у В.І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а В.І. (вх. № 959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у Віктору Ів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рабчаку Віктор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Грабчак Віктор Іван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7:00Z</dcterms:modified>
  <cp:revision>14</cp:revision>
  <dc:subject/>
  <dc:title/>
</cp:coreProperties>
</file>