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Матящук Аллі Пет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ящук Алли Петрівни (вх. № 597 від 06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Матящук Аллі Пет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Матящук Аллі Петрівні,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ящук Аллі Петрівні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3:00Z</dcterms:modified>
  <cp:revision>62</cp:revision>
  <dc:subject/>
  <dc:title/>
</cp:coreProperties>
</file>