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 № 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Розводовська К.М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водовська К.М. (вх. № 948 від 02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розроблення технічної документації із землеустрою щодо поділу земельної ділянки загальною площею 4,2277 га., кадастровий номер 1821187600:06:002:0511, яка знаходиться на території Новоборівської селищної ради, Хорошівському районі, Житомирської області, на 3 (три) земельні ділянки в тому числі 1 (перша) земельна ділянка площею 2,0000 га., 2 (друга) земельна ділянка площею 2,0000 га., 3 (третя) земельна ділянка площею 0,2277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Розводовської К.М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Розводовській Крістіні Михай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Розводовській Крістіні  Михай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Розводовська Крістіна Михайл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1-11-19T06:34:00Z</dcterms:modified>
  <cp:revision>13</cp:revision>
  <dc:subject/>
  <dc:title/>
</cp:coreProperties>
</file>