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Небізького старостинського округ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омадян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6 Земельного кодексу України, ст. 19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31"/>
        <w:spacing w:lineRule="auto" w:line="276" w:before="0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i/>
          <w:sz w:val="24"/>
          <w:szCs w:val="24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21T08:25:00Z</cp:lastPrinted>
  <dcterms:modified xsi:type="dcterms:W3CDTF">2020-07-24T12:05:00Z</dcterms:modified>
  <cp:revision>12</cp:revision>
  <dc:subject/>
  <dc:title/>
</cp:coreProperties>
</file>