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третя 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№ 786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’єднаної територіальної громади н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019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інформацію селищного голови Рудюка Г.Л. про необхідність затвердження Програми соціально-економічного розвитку Новоборівської селищної ради об’єднаної територіальної громади на 2019 рік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 п. 22 ст. 26 Закону України «Про місцеве самоврядування в Україні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атвердити Програму соціально-економічного розвитку Новоборівської селищної ради об’єднаної територіальної громади на 2019 рік (додається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                  Г.Л.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а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выноски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User</cp:lastModifiedBy>
  <cp:lastPrinted>2018-01-12T15:03:00Z</cp:lastPrinted>
  <dcterms:modified xsi:type="dcterms:W3CDTF">2019-03-03T19:44:00Z</dcterms:modified>
  <cp:revision>27</cp:revision>
  <dc:subject/>
  <dc:title>                               </dc:title>
</cp:coreProperties>
</file>