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Романчук Олені Микола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Романчук О.М. (вх. № 571, від 27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5879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Романчук Олені Миколаївні, для ведення особистого селянського господарства 01.03, кадастровий номер 1821183400:04:001:0233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879 га., кадастровий номер 1821183400:04:001:0233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манчук Олені Миколаївні земельну ділянку площею 1,5879 га., кадастровий номер 1821183400:04:001:023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Романчук Олені Микола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Романчук Олені Микола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Романчук О.М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28T08:28:00Z</dcterms:modified>
  <cp:revision>69</cp:revision>
  <dc:subject/>
  <dc:title/>
</cp:coreProperties>
</file>