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2 серпня 2016 року</w:t>
        <w:tab/>
        <w:tab/>
        <w:tab/>
        <w:tab/>
        <w:tab/>
        <w:tab/>
        <w:tab/>
        <w:tab/>
        <w:t xml:space="preserve">    № 15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розгляд доручення голови ОДА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lang w:val="uk-UA"/>
        </w:rPr>
        <w:t xml:space="preserve">3545/42/2-16 від 14.07.2016 року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Cs w:val="28"/>
          <w:lang w:val="uk-UA"/>
        </w:rPr>
        <w:t>Розглянувши доручення голови обласної державної адміністрації              № 3545/42/2-16 від 14.07.2016 року, керуючись ст.40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 w:eastAsia="ru-RU"/>
        </w:rPr>
        <w:t xml:space="preserve">          </w:t>
      </w:r>
      <w:r>
        <w:rPr>
          <w:szCs w:val="28"/>
          <w:lang w:val="uk-UA"/>
        </w:rPr>
        <w:t>1. Доручення голови обласної державної адміністрації  № 3545/42/2-16 від 14.07.2016 року, взяти  до відома  та викон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 Заступнику селищного голови по роботі виконавчих органів                  Семенію Р.І.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1. </w:t>
      </w:r>
      <w:r>
        <w:rPr/>
        <w:t>Прискорити проведення будівельно-монтажних робіт на об’єктах, що фінансуються у 2016 року за рахунок коштів державного фонду регіонального розвитку та субвенції з державного бюджету місцевим бюджетам на формування інфраструктури об’єднаних територіальних громад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Створювати моніторингові групи для контролю за станом реалізації інвестиційних програм і проектів, що реалізуються у 2016 році за рахунок коштів державного фонду регіонального розвитку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Контроль за виконанням рішення залишаю за собою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Style17">
    <w:name w:val="Основной текст_"/>
    <w:qFormat/>
    <w:rPr>
      <w:spacing w:val="7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/>
      <w:jc w:val="both"/>
    </w:pPr>
    <w:rPr>
      <w:spacing w:val="7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49:00Z</dcterms:created>
  <dc:creator>www.nova-borova.com.ua</dc:creator>
  <dc:description/>
  <dc:language>en-US</dc:language>
  <cp:lastModifiedBy>komp</cp:lastModifiedBy>
  <cp:lastPrinted>2016-08-22T14:38:00Z</cp:lastPrinted>
  <dcterms:modified xsi:type="dcterms:W3CDTF">2016-08-30T05:49:00Z</dcterms:modified>
  <cp:revision>2</cp:revision>
  <dc:subject/>
  <dc:title/>
</cp:coreProperties>
</file>