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№ 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В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В.В. (вх. № 652 від 28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Коса В.В.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су Василю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су Василю Васи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Кос Василь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28:00Z</dcterms:modified>
  <cp:revision>25</cp:revision>
  <dc:subject/>
  <dc:title/>
</cp:coreProperties>
</file>