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Чернявській Д.С.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Чернявської Д.С. (вх. № 928 від 19.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993" w:leader="none"/>
        </w:tabs>
        <w:spacing w:lineRule="auto" w:line="276"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Чернявської Д.С..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Чернявській Дарії Серг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Чернявській Дарії Серг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Чернявська Дарія Серг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6:00Z</dcterms:modified>
  <cp:revision>19</cp:revision>
  <dc:subject/>
  <dc:title/>
</cp:coreProperties>
</file>