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Малініну Михайлу Сергій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и 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лавської С.О. (вх. № 233 від 23.03.2021 року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ініна М.С. (вх. № 231 від 23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Малініну Михайлу Сергійовичу на виготовлення проекту землеустрою щодо відведення земельної ділянки площею 0,25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Малініну Михайлу Сергі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Малінін Михайло Сергій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33:00Z</dcterms:created>
  <dc:creator>ZEMVIDDIL</dc:creator>
  <dc:description/>
  <cp:keywords/>
  <dc:language>en-US</dc:language>
  <cp:lastModifiedBy>ZEMVIDDIL</cp:lastModifiedBy>
  <dcterms:modified xsi:type="dcterms:W3CDTF">2021-04-02T07:46:00Z</dcterms:modified>
  <cp:revision>4</cp:revision>
  <dc:subject/>
  <dc:title/>
</cp:coreProperties>
</file>