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шос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8 травня 2021 року                                                                                                                 № 29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677" w:hanging="0"/>
        <w:jc w:val="both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Про розгляд заяви учасника бойових дій Гонгала Миколи Вікторовича щодо виділення земельної ділянки для ведення особистого селянського господарст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нгала М.В. (вх. № 251 від 05.04.2021 року),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Гонгалу Миколі Вікторовичу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ину Гонгалу Миколі Вікторовичу якому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2 (двох) років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ин Гонгало Микола вікторович, якому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sectPr>
      <w:type w:val="nextPage"/>
      <w:pgSz w:w="11906" w:h="16838"/>
      <w:pgMar w:left="1417" w:right="850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35:00Z</dcterms:created>
  <dc:creator>ZEMVIDDIL</dc:creator>
  <dc:description/>
  <cp:keywords/>
  <dc:language>en-US</dc:language>
  <cp:lastModifiedBy>ZEMVIDDIL</cp:lastModifiedBy>
  <cp:lastPrinted>2021-03-11T09:20:00Z</cp:lastPrinted>
  <dcterms:modified xsi:type="dcterms:W3CDTF">2021-11-19T07:40:00Z</dcterms:modified>
  <cp:revision>36</cp:revision>
  <dc:subject/>
  <dc:title/>
</cp:coreProperties>
</file>