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</w:rPr>
        <w:t>ХО</w:t>
      </w:r>
      <w:r>
        <w:rPr>
          <w:sz w:val="24"/>
          <w:szCs w:val="24"/>
          <w:lang w:val="uk-UA"/>
        </w:rPr>
        <w:t>РОШІВСЬКОГО</w:t>
      </w:r>
      <w:r>
        <w:rPr>
          <w:sz w:val="24"/>
          <w:szCs w:val="24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09 жовтня 2017 року</w:t>
        <w:tab/>
        <w:t xml:space="preserve">                                                                                              № 198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проведення  Всеукраїнськ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итячо-юнацької військово-патріотичної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ри «Джура» в Новоборівській селищній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б’єднаній територіальній громад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Заслухавши інформацію заступника селищного голови по роботі виконавчих органів Стретовича О.О. про необхідність проведення Всеукраїнської дитячо-юнацької військово-патріотичної гри «Джура» в Новоборівській селищній об’єднаній територіальній громаді, відповідно  до п. 10 п. 3 наказу Міністерства освіти і науки України від 18.09.2017 № 1278 «Про проведення у 2017/2018 навчальному році Всеукраїнської дитячо-юнацької військово-патріотичної гри «Сокіл» («Джура»)», керуючись ст.32 п.9 самоврядних повноважень Закону України «Про місцеве самоврядування в Україні» виконавчий комітет селищної ради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ab/>
        <w:t>ВИРІШИВ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ru-RU"/>
        </w:rPr>
        <w:t xml:space="preserve">          </w:t>
      </w:r>
      <w:r>
        <w:rPr>
          <w:sz w:val="24"/>
          <w:szCs w:val="24"/>
          <w:lang w:val="uk-UA" w:eastAsia="ru-RU"/>
        </w:rPr>
        <w:tab/>
      </w:r>
      <w:r>
        <w:rPr>
          <w:sz w:val="24"/>
          <w:szCs w:val="24"/>
          <w:lang w:val="uk-UA"/>
        </w:rPr>
        <w:t>1. Утворити та затвердити склад штабу з проведення у 2017-2018 навчальному році Всеукраїнської дитячо-юнацької військово-патріотичної гри «Джура» в Новоборівській селищній об’єднаній територіальній громаді (додаток додається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 Відділу освіти, охорони здоров’я та соціально-культурної сфери (начальник – Прищепа Л.А.):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.1. розробити план заходів проведення Всеукраїнської дитячо-юнацької військово-патріотичної гри «Джура» в Новоборівській селищній об’єднаній територіальній громаді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2. здійснити необхідну організаційну роботу щодо підготовки та проведення у 2017-2018 навчальному році І етапу гри «Джура» відповідно до Положення про Всеукраїнську дитячо-юнацьку військово-патріотичну гру «Джура»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нтроль за виконанням рішення покласти на заступника селищного голови по роботі виконавчих органів Стретович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ab/>
        <w:t>Рудюк Г.Л.</w:t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авчого комітету А.В. Жарчинська</w:t>
      </w:r>
    </w:p>
    <w:p>
      <w:pPr>
        <w:pStyle w:val="Normal"/>
        <w:tabs>
          <w:tab w:val="clear" w:pos="708"/>
          <w:tab w:val="left" w:pos="9356" w:leader="none"/>
        </w:tabs>
        <w:ind w:left="6372" w:firstLine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6372" w:firstLine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6372" w:firstLine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6372" w:firstLine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left="6372" w:firstLine="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3:00Z</dcterms:created>
  <dc:creator>User</dc:creator>
  <dc:description/>
  <dc:language>en-US</dc:language>
  <cp:lastModifiedBy>Alexandr</cp:lastModifiedBy>
  <cp:lastPrinted>2017-10-31T15:48:00Z</cp:lastPrinted>
  <dcterms:modified xsi:type="dcterms:W3CDTF">2017-12-01T07:13:00Z</dcterms:modified>
  <cp:revision>3</cp:revision>
  <dc:subject/>
  <dc:title/>
</cp:coreProperties>
</file>