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/>
      </w:pPr>
      <w:r>
        <w:rPr/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1.7pt" filled="f" o:ole="">
            <v:imagedata r:id="rId3" o:title=""/>
          </v:shape>
          <o:OLEObject Type="Embed" ProgID="" ShapeID="ole_rId2" DrawAspect="Content" ObjectID="_1324192729" r:id="rId2"/>
        </w:object>
      </w:r>
    </w:p>
    <w:p>
      <w:pPr>
        <w:pStyle w:val="Normal"/>
        <w:jc w:val="center"/>
        <w:rPr/>
      </w:pPr>
      <w:r>
        <w:rPr/>
        <w:t>У К Р А Ї Н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ОБОРІВСЬКА СЕЛИЩН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від </w:t>
            </w:r>
            <w:r>
              <w:rPr>
                <w:sz w:val="28"/>
                <w:szCs w:val="28"/>
                <w:lang w:val="uk-UA" w:eastAsia="en-US"/>
              </w:rPr>
              <w:t xml:space="preserve">20 січня </w:t>
            </w:r>
            <w:r>
              <w:rPr>
                <w:sz w:val="28"/>
                <w:szCs w:val="28"/>
                <w:lang w:eastAsia="en-US"/>
              </w:rPr>
              <w:t>2021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 xml:space="preserve">     №</w:t>
            </w: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14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130" w:leader="none"/>
          <w:tab w:val="left" w:pos="8620" w:leader="none"/>
        </w:tabs>
        <w:spacing w:lineRule="auto" w:line="276"/>
        <w:rPr>
          <w:b/>
          <w:b/>
          <w:bCs/>
          <w:color w:val="000000"/>
          <w:sz w:val="28"/>
          <w:lang w:val="uk-UA"/>
        </w:rPr>
      </w:pPr>
      <w:r>
        <w:rPr>
          <w:b/>
          <w:sz w:val="28"/>
        </w:rPr>
        <w:t xml:space="preserve">Про погодження </w:t>
      </w:r>
      <w:r>
        <w:rPr>
          <w:b/>
          <w:bCs/>
          <w:color w:val="000000"/>
          <w:sz w:val="28"/>
          <w:lang w:val="uk-UA"/>
        </w:rPr>
        <w:t>Програми соціальної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spacing w:lineRule="auto" w:line="276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підтримки учасників АТО/ООС та членів сімей 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spacing w:lineRule="auto" w:line="276"/>
        <w:rPr/>
      </w:pPr>
      <w:r>
        <w:rPr>
          <w:b/>
          <w:bCs/>
          <w:color w:val="000000"/>
          <w:sz w:val="28"/>
          <w:lang w:val="uk-UA"/>
        </w:rPr>
        <w:t>загиблих учасників АТО/ООС, внутрішньо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spacing w:lineRule="auto" w:line="276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переміщених осіб з тимчасово окупованої 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spacing w:lineRule="auto" w:line="276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ериторії, районів проведення АТО/ООС 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spacing w:lineRule="auto" w:line="276"/>
        <w:rPr/>
      </w:pPr>
      <w:r>
        <w:rPr>
          <w:b/>
          <w:bCs/>
          <w:color w:val="000000"/>
          <w:sz w:val="28"/>
          <w:lang w:val="uk-UA"/>
        </w:rPr>
        <w:t xml:space="preserve">Новоборівської селищної ради на 2021-2025 роки 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lang w:val="uk-UA"/>
        </w:rPr>
        <w:t>Керуючись п. 2 делегованих повноважень ст. 34 Закону України «Про місцеве самоврядування в Україні», Закону України «Про статус ветеранів війни, гарантії їх соціального захисту», Закону України «</w:t>
      </w:r>
      <w:r>
        <w:rPr>
          <w:bCs/>
          <w:sz w:val="28"/>
          <w:szCs w:val="28"/>
          <w:shd w:fill="FFFFFF" w:val="clear"/>
          <w:lang w:val="uk-UA"/>
        </w:rPr>
        <w:t>Про забезпечення прав і свобод внутрішньо переміщених осіб</w:t>
      </w:r>
      <w:r>
        <w:rPr>
          <w:sz w:val="28"/>
          <w:szCs w:val="28"/>
          <w:lang w:val="uk-UA"/>
        </w:rPr>
        <w:t>» та з метою вирішення питань соціального захисту громадян, які прибувають з тимчасово окупованої території, районів проведення АТО/ООС  на територію громади, учасників АТО/ООС та членів сімей загиблих АТО/ООС,  враховуючи рішення ІІ сесії Житомирської обласної ради від 24.12.2020 року № 31 «</w:t>
      </w:r>
      <w:r>
        <w:rPr>
          <w:color w:val="000000"/>
          <w:sz w:val="28"/>
          <w:shd w:fill="FFFFFF" w:val="clear"/>
          <w:lang w:val="uk-UA"/>
        </w:rPr>
        <w:t>Про Програму соціальної підтримки учасників АТО/ООС, родин загиблих,</w:t>
      </w:r>
      <w:r>
        <w:rPr>
          <w:color w:val="525253"/>
          <w:sz w:val="28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>померлих, зниклих безвісти учасників</w:t>
      </w:r>
      <w:r>
        <w:rPr>
          <w:color w:val="525253"/>
          <w:sz w:val="28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 xml:space="preserve">АТО/ООС та Героїв Небесної Сотні на 2021 рік», </w:t>
      </w:r>
      <w:r>
        <w:rPr>
          <w:rFonts w:cs="Arial" w:ascii="Arial" w:hAnsi="Arial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иконавчий комітет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В: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130" w:leader="none"/>
          <w:tab w:val="left" w:pos="8620" w:leader="none"/>
        </w:tabs>
        <w:spacing w:lineRule="auto" w:line="276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 Погодити </w:t>
      </w:r>
      <w:r>
        <w:rPr>
          <w:bCs/>
          <w:color w:val="000000"/>
          <w:sz w:val="28"/>
          <w:szCs w:val="28"/>
          <w:lang w:val="uk-UA"/>
        </w:rPr>
        <w:t>Програму соціальної підтримки учасників АТО/ООС та членів сімей загиблих учасників АТО/ООС, внутрішньо переміщених осіб з тимчасово окупованої території, районів проведення АТО/ООС, Новоборівської селищної ради на 2021-2025 роки, додається.</w:t>
      </w:r>
    </w:p>
    <w:p>
      <w:pPr>
        <w:pStyle w:val="Style16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                                                          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селищної ради  з питань бюджету, фінансів і цін (голова Наталія ШКОРБОТ)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Григорій  РУДЮ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ind w:left="5490" w:firstLine="70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Погоджено</w:t>
      </w:r>
    </w:p>
    <w:p>
      <w:pPr>
        <w:pStyle w:val="Heading"/>
        <w:ind w:left="5490" w:hanging="0"/>
        <w:jc w:val="both"/>
        <w:rPr>
          <w:b/>
          <w:b/>
          <w:szCs w:val="28"/>
        </w:rPr>
      </w:pPr>
      <w:r>
        <w:rPr>
          <w:szCs w:val="28"/>
        </w:rPr>
        <w:t>рішенням виконавчого комітету Новоборівської селищної ради  від 20.01.2021 р. № 14</w:t>
      </w:r>
    </w:p>
    <w:p>
      <w:pPr>
        <w:pStyle w:val="Normal"/>
        <w:ind w:left="54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tabs>
          <w:tab w:val="clear" w:pos="708"/>
          <w:tab w:val="left" w:pos="5130" w:leader="none"/>
          <w:tab w:val="left" w:pos="862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оціальної підтримки учасників АТО/ООС та членів сімей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гиблих учасників АТО/ООС, внутрішньо переміщених осіб 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 тимчасово окупованої території, районів проведення АТО/ООС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овоборівської селищної ради на 2021-2025 рок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. Загальна характеристика Програм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7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орівська селищна рада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</w:t>
            </w:r>
            <w:r>
              <w:rPr>
                <w:sz w:val="28"/>
                <w:szCs w:val="28"/>
              </w:rPr>
              <w:t>Новобор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елищ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</w:tr>
      <w:tr>
        <w:trPr>
          <w:trHeight w:val="9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ЦПМСД</w:t>
            </w:r>
            <w:r>
              <w:rPr>
                <w:sz w:val="28"/>
                <w:szCs w:val="28"/>
                <w:lang w:val="uk-UA"/>
              </w:rPr>
              <w:t>» Новоборівської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 Програм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овоборівська селищна рада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ЦПМСД</w:t>
            </w:r>
            <w:r>
              <w:rPr>
                <w:sz w:val="28"/>
                <w:szCs w:val="28"/>
                <w:lang w:val="uk-UA"/>
              </w:rPr>
              <w:t>» Новоборівської селищної рад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овоборівська селищна рада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ЦПМСД</w:t>
            </w:r>
            <w:r>
              <w:rPr>
                <w:sz w:val="28"/>
                <w:szCs w:val="28"/>
                <w:lang w:val="uk-UA"/>
              </w:rPr>
              <w:t>» Новоборівської селищної рад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ДА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центр по нарахуванню та здійсненню соціальних випл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- 20</w:t>
            </w: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1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бласний бюджет, </w:t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ласний бюджет</w:t>
            </w:r>
            <w:r>
              <w:rPr>
                <w:sz w:val="28"/>
                <w:szCs w:val="28"/>
                <w:lang w:val="uk-UA"/>
              </w:rPr>
              <w:t xml:space="preserve"> - 50,0 тис. грн.</w:t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  <w:r>
              <w:rPr>
                <w:sz w:val="28"/>
                <w:szCs w:val="28"/>
                <w:lang w:val="uk-UA"/>
              </w:rPr>
              <w:t xml:space="preserve"> - 50,0 тис. грн.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ґрунтування необхідності прийнятт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альна кількість громадян, які переселилися на територію Новоборівської територіальної громади Житомирської області з тимчасово окупованої території та з районів проведення АТО</w:t>
      </w:r>
      <w:r>
        <w:rPr>
          <w:sz w:val="28"/>
          <w:szCs w:val="28"/>
          <w:lang w:val="uk-UA"/>
        </w:rPr>
        <w:t>/ООС</w:t>
      </w:r>
      <w:r>
        <w:rPr>
          <w:sz w:val="28"/>
          <w:szCs w:val="28"/>
        </w:rPr>
        <w:t>, станом на 01 січня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становить  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оби</w:t>
      </w:r>
      <w:r>
        <w:rPr>
          <w:sz w:val="28"/>
          <w:szCs w:val="28"/>
        </w:rPr>
        <w:t xml:space="preserve">, а саме: 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сімей –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дорослих, 6 ді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початку антитерористичної операції у Донецькій та Луганській областях  4 ос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и із числа учасників антитерористичної операції та  членів сімей загиблих учасників антитерористичної операції, які у ході виконання службових обов’язків отримали поранення різного ступеня важкості та потребують медичної реабіліт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в умовах сьогодення саме зазначені категорії населення потребують підвищеної уваги з боку владних структур, органів місцевого самоврядування, громадських організацій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а Прогр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у розроблено з мето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дання внутрішньо переміщеним особам з тимчасово окупованої території та районів проведення </w:t>
      </w:r>
      <w:r>
        <w:rPr>
          <w:sz w:val="28"/>
          <w:szCs w:val="28"/>
          <w:lang w:val="uk-UA"/>
        </w:rPr>
        <w:t xml:space="preserve">АТО/ООС </w:t>
      </w:r>
      <w:r>
        <w:rPr>
          <w:sz w:val="28"/>
          <w:szCs w:val="28"/>
        </w:rPr>
        <w:t>грошової допомоги  як таким, що потрапили у важкі життєві обставини</w:t>
      </w:r>
      <w:r>
        <w:rPr>
          <w:sz w:val="28"/>
          <w:szCs w:val="28"/>
          <w:lang w:val="uk-UA"/>
        </w:rPr>
        <w:t xml:space="preserve"> та потребують лікування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проведення лікування та медичної реабілітації, в тому числі стоматологічного (хірургічного, терапевтичного) зубного протезування, забезпечення ендопротезуванням, протезуванням органів серцево-судинної системи, інтраокулярними лінзами  учасників </w:t>
      </w:r>
      <w:r>
        <w:rPr>
          <w:sz w:val="28"/>
          <w:szCs w:val="28"/>
          <w:lang w:val="uk-UA"/>
        </w:rPr>
        <w:t>АТО/ОС</w:t>
      </w:r>
      <w:r>
        <w:rPr>
          <w:sz w:val="28"/>
          <w:szCs w:val="28"/>
        </w:rPr>
        <w:t xml:space="preserve"> та членів сімей загиблих учасників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>, які захищали незалежність, суверенітет та територіальну цілісність України, визначені згідно з п. 1 ст. 10 Закону України «Про статус ветеранів війни, гарантії їх соціального захист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надання учасникам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>, які зазнали поранення, контузії чи іншого ушкодження здор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, грошової допомоги з метою одержання належної медичної допомоги та забезпечення медичним обслуговуванням, проведення лікування та проходження реабіліт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120" w:after="120"/>
        <w:jc w:val="center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озгляд питань, пов’язаних із виконанням Програм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Надання грошової допомоги здійснюється відповідно до Порядку використання кош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го бюджету для здійснення соціальної підтримки внутрішньо переміщених осіб з тимчасово окупованої території, районів проведення АТО/ООС на територію Новоборівської територіальної громади, учасників АТО/ООС та членів сімей  військовослужбовців, які беруть участь або загинули під час проведення АТО/ООС;  Порядку використання коштів та надання грошової допомоги на проведення лікування та медичної реабілітації, в тому числі стоматологічного (хірургічного, терапевтичного) зубного протезування, учасників АТО/ООС та членів сімей загиблих учасників АТО/ООС, які захищали незалежність, суверенітет та територіальну цілісність України, визначені згідно з п. 1 ст. 10 Закону України «Про статус ветеранів війни, гарантії їх соціального захисту»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е забезпечення Програм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бсяг коштів, які пропонується залучити до виконання Прогр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/>
              <w:t>Всього витрат на виконання Програми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тис. гр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 (всього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у тому числі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обласний</w:t>
            </w:r>
            <w:r>
              <w:rPr>
                <w:sz w:val="28"/>
                <w:szCs w:val="28"/>
                <w:lang w:val="uk-UA"/>
              </w:rPr>
              <w:t xml:space="preserve"> бюджет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лищний</w:t>
            </w:r>
            <w:r>
              <w:rPr>
                <w:sz w:val="28"/>
                <w:szCs w:val="28"/>
                <w:lang w:val="uk-UA"/>
              </w:rPr>
              <w:t xml:space="preserve"> бюдж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</w:tbl>
    <w:p>
      <w:pPr>
        <w:pStyle w:val="Style17"/>
        <w:ind w:firstLine="72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рядок використання коштів та надання грошової допомоги  внутрішньо переміщеним особам з тимчасово окупованої території та районів проведення АТО/ООС  як таким, що потрапили у важкі життєві обставини, та грошової допомоги на забезпечення внутрішньо переміщених осіб з тимчасово окупованої території та районів проведення АТО/ООС місцем тимчасового проживання в установах, підприємствах, організаціях області та харчуванням за необхідності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1. Порядок визначає і регулює механізм використання коштів селищного бюджету на надання грошової допомоги учасникам АТО/ООС та членам сімей загиблих учасників АТО/ООС, внутрішньо переміщених осіб з тимчасово окупованої території, районів проведення АТО/ООС на територію Новоборівської територіальної громад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им розпорядником коштів селищного бюджету, що надаються згідно з цим Порядком, та відповідальним виконавцем цієї програми є  Новоборівська селищна рада.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3. Внутрішньо переміщені особи, учасники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 xml:space="preserve"> та члени  сімей  військовослужбовців, які беруть участь або загинули під час проведення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>, а також члени сімей осіб, смерть яких пов’язана з участю у зазначених акціях подають заяви на отримання грошової допомоги до селищн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місцем тимчасового проживання (реєстрації).(Додаток1)</w:t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 заяви додаються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серокопії сторінок паспорта з даними про прізвище, і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, по батькові, дату його видачі і місце реєстрації кожного члена сі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'ї або ксерокопії інших документів, що посвідчують особу (у випадку втрати паспорту) та ксерокопії свідоцтв про народження дітей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серокопію довідки про присвоєння реєстраційного номера облікової картки платника податків заявник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асники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 xml:space="preserve"> та члени  сімей  військовослужбовців, які беруть участь або загинули під час проведення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 xml:space="preserve">  додають довідку з місця служби, витяг з наказу чи розпорядження або ксерокопію посвідчення учасника </w:t>
      </w:r>
      <w:r>
        <w:rPr>
          <w:sz w:val="28"/>
          <w:szCs w:val="28"/>
          <w:lang w:val="uk-UA"/>
        </w:rPr>
        <w:t>бойових дій</w:t>
      </w:r>
      <w:r>
        <w:rPr>
          <w:sz w:val="28"/>
          <w:szCs w:val="28"/>
        </w:rPr>
        <w:t xml:space="preserve"> чи члена сі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ї заги</w:t>
      </w:r>
      <w:r>
        <w:rPr>
          <w:sz w:val="28"/>
          <w:szCs w:val="28"/>
          <w:lang w:val="uk-UA"/>
        </w:rPr>
        <w:t>бл</w:t>
      </w:r>
      <w:r>
        <w:rPr>
          <w:sz w:val="28"/>
          <w:szCs w:val="28"/>
        </w:rPr>
        <w:t>ого.</w:t>
      </w:r>
    </w:p>
    <w:p>
      <w:pPr>
        <w:pStyle w:val="Style17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еруючий справами (секретар) виконавчого комітету перевіряє достовірність обставин, викладених у заявах про надання грошової допомоги, і акт обстеження за підписом депутата округу, селищного голови та готує документи для подальшого розгляду на засіданні виконавчого комітету (сесії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ішення щодо надання грошової допомоги громадянам приймається  індивідуально по кожній особовій справі із врахуванням її сімейного стану та матеріального становища.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 Порядок використання коштів та надання грошової допомоги на проведення лікування та медичної реабілітації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в тому числі стоматологічного (хірургічного, терапевтичного) зубного протезування, учасників АТО/ООС та членів сімей загиблих учасників АТО/ООС, які захищали незалежність, суверенітет та територіальну цілісність України, визначені згідно з п. 1 ст. 10 Закону України «Про статус ветеранів війни, гарантії їх соціального захисту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1. На лікування та медичну реабілітацію, в тому числі стоматологічне лікування (хірургічне, терапевтичне) зубне протезування у санаторно-курортних та лікувально-профілактичних закладах Житомирської області за рахунок коштів обласного, районного та місцевих бюджетів мають право учасники АТО/ООС, зареєстровані на території Новоборівської територіальної громади, які отримали поранення, набули захворювання внаслідок виконання обов’язків військовослужбовців під час проведення АТО/ООС, та члени сімей загиблих вищезазначених категорій осіб під час участі в АТО/ООС, які захищали незалежність, суверенітет та територіальну цілісність України, визначені пунктом 1 статті 10 Закону України «Про статус ветеранів війни, гарантії їх соціального захисту»,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2. Для отримання грошової допомоги на лікування та медичну реабілітацію вказані категорії громадян отримують направлення, встановленого зразка, в сімейного лікаря КНП «Центр первинної медико-санітарної допомоги»  та погоджують його з керівництвом (головою об’єднаної територіальної громади) з гарантуванням відповідного співфінансування (додаток № 2).</w:t>
      </w:r>
    </w:p>
    <w:p>
      <w:pPr>
        <w:pStyle w:val="Normal"/>
        <w:tabs>
          <w:tab w:val="clear" w:pos="708"/>
          <w:tab w:val="left" w:pos="168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3. Лікувальним закладом </w:t>
      </w:r>
      <w:r>
        <w:rPr>
          <w:sz w:val="28"/>
          <w:szCs w:val="28"/>
          <w:lang w:val="uk-UA"/>
        </w:rPr>
        <w:t xml:space="preserve">КНП «Центр первинної медико-санітарної допомоги»  </w:t>
      </w:r>
      <w:r>
        <w:rPr>
          <w:sz w:val="28"/>
          <w:szCs w:val="28"/>
        </w:rPr>
        <w:t xml:space="preserve"> проводиться обстеження, видається направлення пацієнту у заклад, в якому буде проводиться лікування та реабілітація, в тому числі стоматологічне лікування (хірургічне, терапевтичне) з рекомендованим планом лікування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На підставі реєстрів пролікованих учасників </w:t>
      </w:r>
      <w:r>
        <w:rPr>
          <w:b/>
          <w:i/>
          <w:sz w:val="28"/>
          <w:szCs w:val="28"/>
          <w:lang w:val="uk-UA"/>
        </w:rPr>
        <w:t xml:space="preserve">АТО/ООС </w:t>
      </w:r>
      <w:r>
        <w:rPr>
          <w:b/>
          <w:i/>
          <w:sz w:val="28"/>
          <w:szCs w:val="28"/>
        </w:rPr>
        <w:t xml:space="preserve">та членів сімей загиблих учасників </w:t>
      </w:r>
      <w:r>
        <w:rPr>
          <w:b/>
          <w:i/>
          <w:sz w:val="28"/>
          <w:szCs w:val="28"/>
          <w:lang w:val="uk-UA"/>
        </w:rPr>
        <w:t>АТО/ООС</w:t>
      </w:r>
      <w:r>
        <w:rPr>
          <w:b/>
          <w:i/>
          <w:sz w:val="28"/>
          <w:szCs w:val="28"/>
        </w:rPr>
        <w:t>, які захищали незалежність, суверенітет та територіальну цілісність України, визначені згідно з п. 1 ст. 10 Закону України «Про статус ветеранів війни, гарантії їх соціального захист</w:t>
      </w:r>
      <w:r>
        <w:rPr>
          <w:i/>
          <w:sz w:val="28"/>
          <w:szCs w:val="28"/>
        </w:rPr>
        <w:t>у»</w:t>
      </w:r>
      <w:r>
        <w:rPr>
          <w:b/>
          <w:i/>
          <w:sz w:val="28"/>
          <w:szCs w:val="28"/>
        </w:rPr>
        <w:t xml:space="preserve">, а також члени сімей осіб, смерть яких пов’язана з участю у зазначених акціях щомісяця розглядається на засіданні виконавчого комітету на відшкодування  лікування та медичну реабілітацію, в тому числі стоматологічне лікування (хірургічне, терапевтичне), зубне протезування  на умовах співфінансування: 50 відсотків з обласного бюджету, 50 відсотків з </w:t>
      </w:r>
      <w:r>
        <w:rPr>
          <w:b/>
          <w:i/>
          <w:sz w:val="28"/>
          <w:szCs w:val="28"/>
          <w:lang w:val="uk-UA"/>
        </w:rPr>
        <w:t xml:space="preserve">селищного </w:t>
      </w:r>
      <w:r>
        <w:rPr>
          <w:b/>
          <w:i/>
          <w:sz w:val="28"/>
          <w:szCs w:val="28"/>
        </w:rPr>
        <w:t>бюджету,  згідно з направленням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5. На підставі рішення виконавчого комітету Новоборівська селищна рад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щомісяця згідно з реєстром </w:t>
      </w:r>
      <w:r>
        <w:rPr>
          <w:sz w:val="28"/>
          <w:szCs w:val="28"/>
        </w:rPr>
        <w:t xml:space="preserve">перераховує кошти  санаторно-курортним і лікувально-профілактичним закладам, в яких пройшли лікування учасники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 xml:space="preserve"> та члени сімей загиблих учасників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>, які захищали незалежність, суверенітет та територіальну цілісність України, які визначені пунктом 1 статті 10 Закону України «Про статус ветеранів війни, гарантії їх соціального захисту»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/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чікувані результат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сприятиме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наданню внутрішньо переміщеним особам з тимчасово окупованої території та районів проведення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 xml:space="preserve"> грошової допомоги як таким, що потрапили у важкі життєві обставини;</w:t>
      </w:r>
    </w:p>
    <w:p>
      <w:pPr>
        <w:pStyle w:val="Normal"/>
        <w:spacing w:before="120" w:after="0"/>
        <w:ind w:firstLine="720"/>
        <w:jc w:val="both"/>
        <w:rPr>
          <w:rStyle w:val="Longtext"/>
          <w:lang w:eastAsia="en-US"/>
        </w:rPr>
      </w:pPr>
      <w:r>
        <w:rPr>
          <w:rStyle w:val="Longtext"/>
          <w:sz w:val="28"/>
          <w:szCs w:val="28"/>
          <w:lang w:eastAsia="en-US"/>
        </w:rPr>
        <w:t xml:space="preserve">- відновленню та попередженню порушених внаслідок захворювання або травми різних функцій, в тому числі і відновленню жувальної функції,  оптимальній реалізації фізичного, психічного і соціального потенціалу учасників </w:t>
      </w:r>
      <w:r>
        <w:rPr>
          <w:rStyle w:val="Longtext"/>
          <w:sz w:val="28"/>
          <w:szCs w:val="28"/>
          <w:lang w:val="uk-UA" w:eastAsia="en-US"/>
        </w:rPr>
        <w:t>АТО/ООС</w:t>
      </w:r>
      <w:r>
        <w:rPr>
          <w:rStyle w:val="Longtext"/>
          <w:sz w:val="28"/>
          <w:szCs w:val="28"/>
          <w:lang w:eastAsia="en-US"/>
        </w:rPr>
        <w:t xml:space="preserve"> та членів сімей загиблих осіб під час участі в </w:t>
      </w:r>
      <w:r>
        <w:rPr>
          <w:rStyle w:val="Longtext"/>
          <w:sz w:val="28"/>
          <w:szCs w:val="28"/>
          <w:lang w:val="uk-UA" w:eastAsia="en-US"/>
        </w:rPr>
        <w:t>АТО/ООС</w:t>
      </w:r>
      <w:r>
        <w:rPr>
          <w:rStyle w:val="Longtext"/>
          <w:sz w:val="28"/>
          <w:szCs w:val="28"/>
          <w:lang w:eastAsia="en-US"/>
        </w:rPr>
        <w:t xml:space="preserve">, які захищали незалежність, суверенітет та територіальну цілісність України, категорії яких визначені згідно з п. 1 ст. 10 Закону України «Про статус ветеранів війни, гарантії їх соціального захисту», </w:t>
      </w:r>
      <w:r>
        <w:rPr>
          <w:sz w:val="28"/>
          <w:szCs w:val="28"/>
        </w:rPr>
        <w:t>д</w:t>
      </w:r>
      <w:r>
        <w:rPr>
          <w:rStyle w:val="Longtext"/>
          <w:sz w:val="28"/>
          <w:szCs w:val="28"/>
          <w:lang w:eastAsia="en-US"/>
        </w:rPr>
        <w:t>ля досягнення максимальної фізичної, психічної, соціальної, професійної та економічної повноцінності.</w:t>
      </w:r>
    </w:p>
    <w:p>
      <w:pPr>
        <w:pStyle w:val="Normal"/>
        <w:spacing w:before="120" w:after="0"/>
        <w:jc w:val="both"/>
        <w:rPr>
          <w:rStyle w:val="Longtext"/>
          <w:lang w:eastAsia="en-US"/>
        </w:rPr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Система управління та контроль за ходом виконання Програми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Координацію і контроль за виконанням Програми здійснює </w:t>
      </w:r>
      <w:r>
        <w:rPr>
          <w:sz w:val="28"/>
          <w:szCs w:val="28"/>
          <w:lang w:val="uk-UA"/>
        </w:rPr>
        <w:t xml:space="preserve">департамент </w:t>
      </w:r>
      <w:r>
        <w:rPr>
          <w:sz w:val="28"/>
          <w:szCs w:val="28"/>
        </w:rPr>
        <w:t xml:space="preserve">праці та соціального захисту населення </w:t>
      </w:r>
      <w:r>
        <w:rPr>
          <w:sz w:val="28"/>
          <w:szCs w:val="28"/>
          <w:lang w:val="uk-UA"/>
        </w:rPr>
        <w:t>Житомирської ОД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триманням бюджетного законодавства здійснюється в установленому законодавством порядку.</w:t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uppressAutoHyphens w:val="true"/>
        <w:ind w:firstLine="107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до Програм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Селищному голові_</w:t>
      </w:r>
      <w:r>
        <w:rPr>
          <w:sz w:val="28"/>
          <w:szCs w:val="28"/>
        </w:rPr>
        <w:t>_______________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йменування органу влади, ПІБ керівника)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ПІБ особи, яка подає заяву)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адреса постійного проживання сім’ї)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шу надати грошову допомогу на тимчасове проживання, (харчування за необхідност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вне найменування закладу, в якому тимчасово проживає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___ __________  по ___ ____________20__ року сім’ї у таком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ІБ члена сім’ї із зазначенням ступеня родинного зв’язку з особою, яка подає заяв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ошову допомогу прошу перерахувати _________________________ 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вне найменування закладу, в якому тимчасово проживає, харчується сім’я або здійснює перевезення)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пії сторінок паспорта з даними про прізвище, ім’я, по батькові, дату його видачі і місце реєстрації кожного члена сім’ї, копії свідоцтв про народження дітей та копії довідок про взяття на облік внутрішньо переміщених осіб додаються на ________ арк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 _____________ 20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 xml:space="preserve">_ року </w:t>
      </w:r>
    </w:p>
    <w:p>
      <w:pPr>
        <w:pStyle w:val="Normal"/>
        <w:pBdr>
          <w:bottom w:val="single" w:sz="12" w:space="1" w:color="000000"/>
        </w:pBdr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підпис, ініціали та прізвище особи, яка подає заяву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ГОДЖЕНО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Додаток 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 Програми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співфінансув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овоборівської селищної </w:t>
      </w:r>
      <w:r>
        <w:rPr>
          <w:sz w:val="28"/>
          <w:szCs w:val="28"/>
        </w:rPr>
        <w:t>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ідпис, ПІБ)                                              дата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Я  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ловний</w:t>
      </w:r>
      <w:r>
        <w:rPr>
          <w:sz w:val="28"/>
          <w:szCs w:val="28"/>
          <w:lang w:val="uk-UA"/>
        </w:rPr>
        <w:t xml:space="preserve"> л</w:t>
      </w:r>
      <w:r>
        <w:rPr>
          <w:sz w:val="28"/>
          <w:szCs w:val="28"/>
        </w:rPr>
        <w:t>ікар                                                                 ПІБ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 w:eastAsia="uk-UA"/>
        </w:rPr>
        <w:t xml:space="preserve">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Longtext">
    <w:name w:val="long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Альона</cp:lastModifiedBy>
  <cp:lastPrinted>2021-01-22T09:04:00Z</cp:lastPrinted>
  <dcterms:modified xsi:type="dcterms:W3CDTF">2021-01-22T07:12:00Z</dcterms:modified>
  <cp:revision>47</cp:revision>
  <dc:subject/>
  <dc:title>                               </dc:title>
</cp:coreProperties>
</file>