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алінко Юрію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Ю.В. (вх. № 226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Юрію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Калінко Юрію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Калінко Юрій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06:00Z</dcterms:modified>
  <cp:revision>31</cp:revision>
  <dc:subject/>
  <dc:title/>
</cp:coreProperties>
</file>