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адцять восьма сесія сьомого скликанн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червня 2018 року                                                                                                                           № 680</w:t>
      </w:r>
    </w:p>
    <w:p>
      <w:pPr>
        <w:pStyle w:val="Normal"/>
        <w:tabs>
          <w:tab w:val="clear" w:pos="708"/>
          <w:tab w:val="left" w:pos="862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right="595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огодження надання земельної ділянки сільськогосподарського призначення державної власності у власність гр. Сівченко Ніні Ігорівні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та обговоривши клопотання гр. Сівченко Ніни Ігорівни з проханням надати погодження щодо надання земельної ділянки у власність для ведення особистого селянського господарства державної власності, клопотання першого заступника начальника Головного управлі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геокадастру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 у Житомирській області В. Головакова, керуючись </w:t>
      </w:r>
      <w:r>
        <w:rPr>
          <w:rFonts w:cs="Times New Roman" w:ascii="Times New Roman" w:hAnsi="Times New Roman"/>
          <w:color w:val="1A1A1A"/>
          <w:sz w:val="24"/>
          <w:szCs w:val="27"/>
        </w:rPr>
        <w:t xml:space="preserve">Земельним кодексом України, Законами України, «Про землеустрій», «Про Державний земельний кадастр»,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shd w:fill="FFFFFF" w:val="clear"/>
          <w:lang w:eastAsia="ru-RU"/>
        </w:rPr>
        <w:t>статтею 26 Закону України “Про місцеве самоврядування в Україні”</w:t>
      </w:r>
      <w:r>
        <w:rPr>
          <w:rFonts w:cs="Times New Roman" w:ascii="Times New Roman" w:hAnsi="Times New Roman"/>
          <w:color w:val="1A1A1A"/>
          <w:sz w:val="24"/>
          <w:szCs w:val="27"/>
        </w:rPr>
        <w:t xml:space="preserve">, розпорядженням Кабінету Міністрів України від 31.01.2018 року № 60-р,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годити Головному управлінню Держгеокадастру в Житомирській області надання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дозволу на розроблення проекту землеустрою щодо відведення земельної ділян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 Сівченко Ніні Ігорівні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, для ведення особистого селянського господарства, яка знаходиться на території Ягодинського старостинського округу, Новоборівської селищної ради, Хорошівського району, Житомирської області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 Сівченко Ніні Ігорівні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 звернутися до Головного управління Держгеокадастру в Житомирській області з клопотанням про затвердження проекту землеустрою щодо відведення земельної ділянки для ведення особистого селянського господарства та передачі вищезгаданої земельної ділянки у власність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.Л.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134" w:right="567" w:gutter="0" w:header="0" w:top="56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 w:val="16"/>
        <w:szCs w:val="20"/>
      </w:rPr>
    </w:pPr>
    <w:r>
      <w:rPr>
        <w:rFonts w:cs="Times New Roman" w:ascii="Times New Roman" w:hAnsi="Times New Roman"/>
        <w:sz w:val="16"/>
        <w:szCs w:val="20"/>
      </w:rPr>
      <w:t>Гаращук 9 51 8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33:00Z</dcterms:created>
  <dc:creator>ZEMVIDDIL</dc:creator>
  <dc:description/>
  <cp:keywords/>
  <dc:language>en-US</dc:language>
  <cp:lastModifiedBy>zem_viddil</cp:lastModifiedBy>
  <cp:lastPrinted>2018-06-25T08:19:00Z</cp:lastPrinted>
  <dcterms:modified xsi:type="dcterms:W3CDTF">2018-06-25T05:50:00Z</dcterms:modified>
  <cp:revision>3</cp:revision>
  <dc:subject/>
  <dc:title/>
</cp:coreProperties>
</file>