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Ш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9 грудня 2016  року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Про передачу основних засобів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  <w:lang w:val="uk-UA"/>
        </w:rPr>
        <w:t>25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аслухавши інформацію селищного голови Рудюка Г.Л, керуючись                               п.1. самоврядних повноважень ст. 29 Закону України «Про місцеве самоврядування в України», </w:t>
      </w:r>
      <w:r>
        <w:rPr>
          <w:rFonts w:cs="Times New Roman" w:ascii="Times New Roman" w:hAnsi="Times New Roman"/>
          <w:lang w:val="uk-UA"/>
        </w:rPr>
        <w:t>Положенням про порядок управління об’єктам, які перебувають у комунальній власності Новоборівської селищної ради об’єднаної територіальної громади на період повноважень ради   І скликання, у новій  редакції затвердженого рішенням № 93 5 сесії селищної ради І скликання від 19.04.2016 року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иконавчий комітет селищної ради вирішив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ати зго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 безоплатн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основних засобів:</w:t>
      </w:r>
    </w:p>
    <w:p>
      <w:pPr>
        <w:pStyle w:val="Style18"/>
        <w:numPr>
          <w:ilvl w:val="1"/>
          <w:numId w:val="1"/>
        </w:numPr>
        <w:spacing w:lineRule="auto" w:line="240"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комплекту спортивного обладнання, який встановлено на території Новоборівської гімназії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балансу Новоборівської селищної ради на баланс відділу освіти, охорони здоров’я та соціально-культурної сфер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вісно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(переоціненою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тіст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74000,00 грн. (сімдесят чотири тисячі гривень 00 коп.);</w:t>
      </w:r>
    </w:p>
    <w:p>
      <w:pPr>
        <w:pStyle w:val="Style18"/>
        <w:numPr>
          <w:ilvl w:val="1"/>
          <w:numId w:val="1"/>
        </w:numPr>
        <w:spacing w:lineRule="auto" w:line="240"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ільного автобуса БАЗ-А079.13 (реєстраційний  № АМ 4691 ВС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з балансу Новоборівської гімназії на баланс відділу освіти, охорони здоров’я та соціально-культурної сфери балансовою вартістю </w:t>
      </w:r>
      <w:r>
        <w:rPr>
          <w:rFonts w:cs="Times New Roman" w:ascii="Times New Roman" w:hAnsi="Times New Roman"/>
          <w:sz w:val="24"/>
          <w:szCs w:val="24"/>
          <w:lang w:val="uk-UA"/>
        </w:rPr>
        <w:t>288 500,00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грн. (двісті вісімдесят вісім тисяч п’ятсот гривень 00 коп.);</w:t>
      </w:r>
    </w:p>
    <w:p>
      <w:pPr>
        <w:pStyle w:val="Style18"/>
        <w:numPr>
          <w:ilvl w:val="1"/>
          <w:numId w:val="1"/>
        </w:numPr>
        <w:spacing w:lineRule="auto" w:line="240" w:before="0" w:after="20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отлів «Кальвіс К 320» у кількості 2 шт., які встановленні в котельні Кропивнянської ЗОШ І-ІІІ ступенів, з балансу Новоборівської селищної ради на баланс відділу освіти, охорони здоров’я та соціально-культурної сфери первісною (переоціненою) вартістю 730813,00 грн (сімсот тридцять тисяч вісімсот тринадцять гривень 00 коп.);</w:t>
      </w:r>
    </w:p>
    <w:p>
      <w:pPr>
        <w:pStyle w:val="Style18"/>
        <w:numPr>
          <w:ilvl w:val="1"/>
          <w:numId w:val="1"/>
        </w:numPr>
        <w:spacing w:lineRule="auto" w:line="240" w:before="0" w:after="280"/>
        <w:ind w:left="0"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портивного майданчика з штучним покриттям, який побудовано на території Новоборівської гімназії, з балансу Новоборівської селищної ради на баланс відділу освіти, охорони здоров’я та соціально-культурної сфери первісною (переоціненою) вартістю 698526,00 грн. (шістсот дев’яносто вісім тисяч п’ятсот двадцять шість гривень 00 коп.)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2. Відділу бухгалтерського обліку та фінансової звітності селищної ради та бухгалтерії Новоборівської гімназ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установленому законом порядку забезпечити прийом-передачу основних засоб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на баланс бухгалтерії відділу освіти, охорони здоров’я та соціально-культурної сфери Новоборівської селищної ради з 01.01.20017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uk-UA" w:eastAsia="ru-RU"/>
        </w:rPr>
        <w:t>Селищний голова</w:t>
        <w:tab/>
        <w:tab/>
        <w:tab/>
        <w:t>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нкому </w:t>
      </w:r>
      <w:r>
        <w:rPr>
          <w:rFonts w:cs="Times New Roman" w:ascii="Times New Roman" w:hAnsi="Times New Roman"/>
          <w:sz w:val="24"/>
          <w:szCs w:val="24"/>
        </w:rPr>
        <w:t xml:space="preserve">селищн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7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3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1:00Z</dcterms:created>
  <dc:creator>Альона</dc:creator>
  <dc:description/>
  <cp:keywords/>
  <dc:language>en-US</dc:language>
  <cp:lastModifiedBy>komp</cp:lastModifiedBy>
  <cp:lastPrinted>2017-01-03T16:21:00Z</cp:lastPrinted>
  <dcterms:modified xsi:type="dcterms:W3CDTF">2017-02-01T12:51:00Z</dcterms:modified>
  <cp:revision>3</cp:revision>
  <dc:subject/>
  <dc:title/>
</cp:coreProperties>
</file>