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патчук Надії Петрівні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патчук Н.П. (вх. № 234 від 2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патчук Надії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патчук Надії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патчук Надія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8:00Z</dcterms:modified>
  <cp:revision>30</cp:revision>
  <dc:subject/>
  <dc:title/>
</cp:coreProperties>
</file>