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шост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11 квітня 2018 року   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№ 6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0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8"/>
          <w:lang w:val="ru-RU" w:eastAsia="en-GB"/>
        </w:rPr>
        <w:t>«</w:t>
      </w: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ження договорів купівлі-продажу земельних ділянок»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слухавши інформацію начальника відділу земельних ресурсів Гаращука О.П. про продаж земельних ділянок несільськогосподарського призначення та розглянувши договора купівлі-продажу, керуючись п.43 ст. 26 Закону України «Про місцеве самоврядування в Україні», селищна рада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>В И Р І Ш И Л А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1. Затвердити договір купівлі-продажу від 22.03.2018 року земельної ділянки несільськогосподарського призначення площею 0,0579 га., для будівництва та обслуговуванння будівель торгівлі, кадастровий номер – 1821155700:01:001:0206, яка знаходиться за адресою смт. Нова Борова по вул. Набережна, 3У, Хорошівського району, Житомирської області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2. Затвердити договір купівлі-продажу від 22.03.2018 року земельної ділянки несільськогосподарського призначення площею 0,2708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368, яка знаходиться за адресою смт. Нова Борова по вул. Лісна, 10, Хорошівського району, Житомирської області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3 Затвердити договір купівлі-продажу від 22.03.2018 року земельної ділянки несільськогосподарського призначення площею 0,9354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369, яка знаходиться за адресою смт. Нова Борова по вул. Лісна, 10, Хорошівського району, Житомирської області.</w:t>
      </w:r>
    </w:p>
    <w:p>
      <w:pPr>
        <w:pStyle w:val="Normal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Footer"/>
        <w:rPr>
          <w:sz w:val="16"/>
          <w:lang w:val="uk-UA"/>
        </w:rPr>
      </w:pPr>
      <w:r>
        <w:rPr>
          <w:sz w:val="16"/>
          <w:lang w:val="uk-UA"/>
        </w:rPr>
        <w:t>Боровський 9 51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0:00Z</dcterms:created>
  <dc:creator>ZEMVIDDIL</dc:creator>
  <dc:description/>
  <cp:keywords/>
  <dc:language>en-US</dc:language>
  <cp:lastModifiedBy>ZEMVIDDIL</cp:lastModifiedBy>
  <cp:lastPrinted>2018-04-23T09:40:00Z</cp:lastPrinted>
  <dcterms:modified xsi:type="dcterms:W3CDTF">2018-04-23T10:59:00Z</dcterms:modified>
  <cp:revision>9</cp:revision>
  <dc:subject/>
  <dc:title/>
</cp:coreProperties>
</file>