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144190736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шоста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«28»  трав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26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Програми підтримки сім’ї,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гендерної рівності на території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територіальної громади на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-2025 рр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1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уючись </w:t>
      </w:r>
      <w:r>
        <w:rPr>
          <w:sz w:val="28"/>
          <w:szCs w:val="28"/>
          <w:shd w:fill="FFFFFF" w:val="clear"/>
          <w:lang w:val="uk-UA"/>
        </w:rPr>
        <w:t>ст.38 Закону України «Про місцеве самоврядування в Україні»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 xml:space="preserve">Закону України «Про забезпечення рівних прав та можливостей жінок та чоловіків», </w:t>
      </w:r>
      <w:r>
        <w:rPr>
          <w:sz w:val="28"/>
          <w:szCs w:val="28"/>
          <w:shd w:fill="FFFFFF" w:val="clear"/>
          <w:lang w:val="uk-UA"/>
        </w:rPr>
        <w:t>враховуючи лист відділу освіти, охорони здоров’я і соціально-культурної сфери Новоборівської селищної ради № 143/09-21 від 02.03.2021р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рішення виконавчого комітету селищної ради «Про погодження </w:t>
      </w:r>
      <w:r>
        <w:rPr>
          <w:sz w:val="28"/>
          <w:szCs w:val="28"/>
          <w:lang w:val="uk-UA"/>
        </w:rPr>
        <w:t xml:space="preserve">Програми  підтримки сім’ї, забезпечення гендерної рівності на території Новоборівської територіальної громади на 2021-2025 рр.» №85 від «17» березня 2021 року,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тримки сім’ї, забезпечення гендерної рівності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 xml:space="preserve">на території Новоборівської територіальної громади на  2021-2025 рр.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. 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 xml:space="preserve">за виконанням рішення покласти на постійну комісію з питань депутатської діяльності та етики роботи щодо забезпечення законності, правопорядку, охорони прав громадян (голова комісії </w:t>
      </w:r>
      <w:r>
        <w:rPr>
          <w:sz w:val="28"/>
          <w:lang w:val="uk-UA"/>
        </w:rPr>
        <w:t xml:space="preserve">- </w:t>
      </w:r>
      <w:r>
        <w:rPr>
          <w:sz w:val="28"/>
        </w:rPr>
        <w:t>Анатолій ВДОВИЧЕНК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ий голова                                                             Григорій  РУДЮК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rFonts w:eastAsia="Times New Roman"/>
          <w:b/>
          <w:kern w:val="2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Lucida Sans Unicode"/>
          <w:b/>
          <w:kern w:val="2"/>
          <w:sz w:val="28"/>
          <w:szCs w:val="28"/>
          <w:lang w:val="uk-UA"/>
        </w:rPr>
        <w:t>ЗАТВЕРДЖЕНО:</w:t>
      </w:r>
      <w:r>
        <w:rPr>
          <w:rFonts w:eastAsia="Lucida Sans Unicode"/>
          <w:b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5423" w:leader="none"/>
          <w:tab w:val="right" w:pos="9596" w:leader="none"/>
        </w:tabs>
        <w:ind w:right="43" w:hanging="0"/>
        <w:rPr/>
      </w:pPr>
      <w:r>
        <w:rPr>
          <w:rFonts w:eastAsia="Lucida Sans Unicode"/>
          <w:kern w:val="2"/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  <w:lang w:val="uk-UA"/>
        </w:rPr>
        <w:t xml:space="preserve">    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р</w:t>
      </w:r>
      <w:r>
        <w:rPr>
          <w:rFonts w:eastAsia="Lucida Sans Unicode"/>
          <w:kern w:val="2"/>
          <w:sz w:val="28"/>
          <w:szCs w:val="28"/>
        </w:rPr>
        <w:t>іш</w:t>
      </w:r>
      <w:r>
        <w:rPr>
          <w:rFonts w:eastAsia="Lucida Sans Unicode"/>
          <w:kern w:val="2"/>
          <w:sz w:val="28"/>
          <w:szCs w:val="28"/>
          <w:lang w:val="uk-UA"/>
        </w:rPr>
        <w:t xml:space="preserve">енням 6 сесії </w:t>
      </w:r>
      <w:r>
        <w:rPr>
          <w:rFonts w:eastAsia="Lucida Sans Unicode"/>
          <w:kern w:val="2"/>
          <w:sz w:val="28"/>
          <w:szCs w:val="28"/>
          <w:lang w:val="en-US"/>
        </w:rPr>
        <w:t>VIII</w:t>
      </w:r>
      <w:r>
        <w:rPr>
          <w:rFonts w:eastAsia="Lucida Sans Unicode"/>
          <w:kern w:val="2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ind w:left="4248" w:right="43" w:firstLine="708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Новоборівської селищної ради </w:t>
      </w:r>
    </w:p>
    <w:p>
      <w:pPr>
        <w:pStyle w:val="Normal"/>
        <w:widowControl w:val="false"/>
        <w:ind w:right="43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</w:t>
      </w:r>
      <w:r>
        <w:rPr>
          <w:rFonts w:eastAsia="Times New Roman"/>
          <w:kern w:val="2"/>
          <w:sz w:val="28"/>
          <w:szCs w:val="28"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>№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226</w:t>
      </w:r>
      <w:r>
        <w:rPr>
          <w:rFonts w:eastAsia="Lucida Sans Unicode"/>
          <w:kern w:val="2"/>
          <w:sz w:val="28"/>
          <w:szCs w:val="28"/>
        </w:rPr>
        <w:t xml:space="preserve">  від </w:t>
      </w:r>
      <w:r>
        <w:rPr>
          <w:rFonts w:eastAsia="Lucida Sans Unicode"/>
          <w:kern w:val="2"/>
          <w:sz w:val="28"/>
          <w:szCs w:val="28"/>
          <w:lang w:val="uk-UA"/>
        </w:rPr>
        <w:t>28.05.</w:t>
      </w:r>
      <w:r>
        <w:rPr>
          <w:rFonts w:eastAsia="Lucida Sans Unicode"/>
          <w:kern w:val="2"/>
          <w:sz w:val="28"/>
          <w:szCs w:val="28"/>
        </w:rPr>
        <w:t>202</w:t>
      </w:r>
      <w:r>
        <w:rPr>
          <w:rFonts w:eastAsia="Lucida Sans Unicode"/>
          <w:kern w:val="2"/>
          <w:sz w:val="28"/>
          <w:szCs w:val="28"/>
          <w:lang w:val="uk-UA"/>
        </w:rPr>
        <w:t>1</w:t>
      </w:r>
      <w:r>
        <w:rPr>
          <w:rFonts w:eastAsia="Lucida Sans Unicode"/>
          <w:kern w:val="2"/>
          <w:sz w:val="28"/>
          <w:szCs w:val="28"/>
        </w:rPr>
        <w:t xml:space="preserve"> року</w:t>
      </w:r>
    </w:p>
    <w:p>
      <w:pPr>
        <w:pStyle w:val="Normal"/>
        <w:ind w:right="49" w:hanging="0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ідтримки сім’ї, забезпечення гендерної рівності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риторії Новоборівської територіальної громади на 2021-2025 роки</w:t>
      </w:r>
    </w:p>
    <w:p>
      <w:pPr>
        <w:pStyle w:val="Normal"/>
        <w:ind w:right="49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>мт. Нова Бор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</w:rPr>
        <w:t xml:space="preserve">Загальна характеристика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Новоборівської територіальної громади на 2021-2025 роки</w:t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алі - Програма)</w:t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56"/>
        <w:gridCol w:w="460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ата, номер і назва розпорядчого документа органу виконавчої влади про 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Лист-погодження  облдержадміністрації від 19.09.2020 № 8713/1-20-31, 08.09.2005 № 2866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Закон України «Про забезпечення рівних прав та можливостей жінок і чоловіків»; 06.09.2012 № 5207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 «Про засади запобігання та протидії дискримінації в Україні»; 10.01.2002 № 2947-ІІІ Сімейний Кодекс України; 08.12.2015 № 854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 постанова Кабінету Міністрів України «Про рекомендації Парламентських слухань на тему «Сімейна політика в Україні – цілі та завдання»; 02.03.2010 № 209 постанова Кабінету Міністрів України «Деякі питання виготовлення і видачі посвідчень батьків багатодітної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дитини з багатодітної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освіти охорони здоров’я  і соціально культурної сфери Новоборівської селищн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освіти охорони здоров’я  і соціально культурної сфери Новоборівської селищн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Новоборівська селищна рада.  Відділ освіти охорони здоров’я і соціально культурної сфери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 етап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приймають участь у виконанні Програми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тому числі бюджетних кошті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 з них коштів обласного бюджет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ий бюджет, інші кошти не заборонені законодавство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b/>
          <w:sz w:val="28"/>
          <w:szCs w:val="28"/>
          <w:lang w:val="uk-UA"/>
        </w:rPr>
        <w:t xml:space="preserve">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 на території Новоборівської територіальної громади на 2021-2025 роки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реформування економічних і соціальних засад нашої держави виник –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несприятливих факторів, що негативно вплинули на становище сімей. Зокрема, залишаються невирішеними проблеми, які з роками навіть загострюються, і стосуються вони демографічної ситуації, репродуктивного здоров’я, економіки родин, сімейного безробіття, народження та виховання дітей у сім’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вирішення проблеми сімей у сфері освіти, продуктивної зайнятості, охорони здоров’я, соціального забезпеч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громади мешкає 112 сімей, що мають статус багатодітних  (в яких виховується 3 та більше дітей). Кількість таких сімей в громаді має тенденцію до зменшення.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обліку багатодітних сімей  налічувалося у 2018 році – 107 сімей, 2019 році – 151 сім’я, у 2020 році – 112 сім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одночасно спостерігається збільшення кількості сімей, в яких виховується лише одна дитина (дві третини від загального їх числа)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Згідно з даними Головного управління статистики в Житомирській області кількість новонароджених на 1000 населення за 9 місяців 2020 року у порівнянні з аналогічним періодом минулого року зменшилася з 8,1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7,7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половини сімейних пар проживає у незареєстрованому шлюбі. Питома вага позашлюбних народжень у загальній кількості живонароджених становила 21,9,%. При цьому частка таких народжень більша в сільській місцевості (сільська місцевість – 26,8%, міські поселення – 18,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трансформаційного періоду розвитку України потенційні можливості української сім’ї, жінок і чоловіків, як рівноправних, стають реальною ресурсною силою у всіх сферах життя і держава має забезпечити можливості для їх реаліз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загострення економічних та соціальних проблем сімей виникла потреба у ґрунтовному розробленні цілісної системи заходів з урахуванням нових реалій: ринкової економіки, соціального партнерства, всього того, що покликане зробити життя кожної окремої сім’ї повноцінним та ефективним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провадження принципів рівних прав та можливостей жінок і чоловіків є однією із важливих умов сталого соціально-економічного розвитку, позитивних змін у суспільстві, реалізації прав людини та самореалізації особистості, запорукою ефективного розв’язання наявних проблем, європейської інтеграції України та виконання міжнародних зобов’язань згідно з основними міжнародними договорами у сфері захисту прав людини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Досвід багатьох держав світу свідчить, що при підвищенні показника участі жінок у прийнятті рішень посилюється соціальна орієнтація державної політики, знижується рівень корупції, що сприяє розвитку всього суспільства, покращується соціально-економічний рівень розвитку держави та якість життя. 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начний розрив між середньомісячною заробітною платою жінок та чоловіків призводить до нерівних можливостей доступу до економічних ресурсів, а також відмінностей у якісних характеристиках зайнятості і соціальному статусі жінок та чоловіків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Дискримінація є однією із головних перешкод у досягненні гендерної рівності в економічній, політичній та інших сферах. Окремі групи жінок (жінки похилого віку, жінки та дівчата з інвалідністю, особливо у сільській місцевості, ВІЛ-позитивні та/або наркозалежні жінки, а також жінки національних меншин) страждають одночасно від декількох ознак дискримін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Однією із основних проблем є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низький рівень впровадження принципу забезпечення рівних прав та можливостей жінок і чоловіків в усіх сферах життєдіяльності суспільства в умовах нових викликів (економічна та гуманітарна кризи, які виникли внаслідок воєнного конфлікту та окупації частини території України)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Залишається слабким механізм захисту та надання допомоги постраждалим від дискримінації за ознакою статі, особливо групі з підвищеним ризиком вразливості до множинної дискримінації.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Для просування на шляху досягнення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ої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рівності в громаді необхідним є застосування системного підходу, який передбачає зміну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их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відносин, розширення можливостей жінок, зменшення впливу негативних традиційних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их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стереотипів, контроль, координацію та оцінювання прогресу досягнення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ої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рівності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ind w:left="90" w:right="-2" w:firstLine="709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color w:val="000000"/>
          <w:sz w:val="28"/>
          <w:szCs w:val="28"/>
          <w:lang w:val="uk-UA"/>
        </w:rPr>
        <w:t>Визначення мети Програми</w:t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16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міцнення інституту сім’ї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соціальна підтримка багатодітних сімей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textAlignment w:val="baseline"/>
        <w:rPr>
          <w:rFonts w:ascii="Calibri" w:hAnsi="Calibri" w:cs="Calibri"/>
          <w:sz w:val="22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</w:t>
      </w:r>
      <w:r>
        <w:rPr>
          <w:sz w:val="28"/>
          <w:szCs w:val="28"/>
          <w:shd w:fill="FFFFFF" w:val="clear"/>
          <w:lang w:val="uk-UA"/>
        </w:rPr>
        <w:t>-популяризація сімейних цінностей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-соціальна підтримка дітей з багатодітних та малозабезпечених сімей;</w:t>
      </w:r>
    </w:p>
    <w:p>
      <w:pPr>
        <w:pStyle w:val="Style22"/>
        <w:tabs>
          <w:tab w:val="clear" w:pos="708"/>
          <w:tab w:val="left" w:pos="9724" w:leader="none"/>
        </w:tabs>
        <w:spacing w:lineRule="auto" w:line="252" w:before="0" w:after="160"/>
        <w:ind w:left="540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eastAsia="Calibri"/>
          <w:sz w:val="28"/>
          <w:szCs w:val="28"/>
          <w:shd w:fill="FFFFFF" w:val="clear"/>
          <w:lang w:val="uk-UA"/>
        </w:rPr>
        <w:t>-удосконалення механізму забезпечення рівних прав та можливостей</w:t>
      </w:r>
    </w:p>
    <w:p>
      <w:pPr>
        <w:pStyle w:val="Style22"/>
        <w:tabs>
          <w:tab w:val="clear" w:pos="708"/>
          <w:tab w:val="left" w:pos="9724" w:leader="none"/>
        </w:tabs>
        <w:spacing w:lineRule="auto" w:line="252" w:before="0" w:after="160"/>
        <w:ind w:left="540" w:hanging="0"/>
        <w:contextualSpacing/>
        <w:jc w:val="both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 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жінок і чоловіків у </w:t>
      </w:r>
      <w:r>
        <w:rPr>
          <w:sz w:val="28"/>
          <w:szCs w:val="28"/>
          <w:shd w:fill="FFFFFF" w:val="clear"/>
          <w:lang w:val="uk-UA"/>
        </w:rPr>
        <w:t>всіх сферах життя суспільства;</w:t>
      </w:r>
    </w:p>
    <w:p>
      <w:pPr>
        <w:pStyle w:val="Style22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eastAsia="Calibri"/>
          <w:sz w:val="28"/>
          <w:szCs w:val="28"/>
          <w:shd w:fill="FFFFFF" w:val="clear"/>
          <w:lang w:val="uk-UA"/>
        </w:rPr>
        <w:t>-впровадження європейських стандартів рівно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22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rFonts w:eastAsia="Calibri"/>
          <w:sz w:val="28"/>
          <w:szCs w:val="28"/>
          <w:lang w:val="uk-UA"/>
        </w:rPr>
        <w:t>-ліквідація всіх форм дискримінації щодо жінок.</w:t>
      </w:r>
    </w:p>
    <w:p>
      <w:pPr>
        <w:pStyle w:val="Normal"/>
        <w:autoSpaceDE w:val="false"/>
        <w:ind w:left="540" w:right="-2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Шляхи і засоби розв'язання проблеми, обсяг та джерела фінансування; строки та етапи виконання програм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грами забезпечить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творення умов та можливостей для паритетної  участі жінок і чоловіків у прийнятті політичних, економічних та соціальних рішен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 підвищення рівня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- 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right="-2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грама розрахована на 2021-2025 ро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у межах коштів, затверджених у місцевому бюджеті на зазначені цілі на відповідний рік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Перелік завдань (напрямів) і заходів Програми та результативні показни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аналітичного забезпечення, співпраці з неурядовими організація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сімейної політик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/>
      </w:pPr>
      <w:r>
        <w:rPr>
          <w:sz w:val="28"/>
          <w:szCs w:val="28"/>
          <w:lang w:val="uk-UA"/>
        </w:rPr>
        <w:t>проведення роботи з молодим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,з багатодітними жінками області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ці батьків, які виховують дітей самі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вищити рівень обізнаності з питань забезпечення рівних прав та можливостей жінок і чоловіків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безпечити проведення інформаційних кампаній за участю засобів масової інформації, закладів культури та навчальних закладів </w:t>
      </w:r>
      <w:r>
        <w:rPr>
          <w:sz w:val="28"/>
          <w:szCs w:val="28"/>
          <w:lang w:val="uk-UA"/>
        </w:rPr>
        <w:t>щодо</w:t>
      </w:r>
      <w:r>
        <w:rPr>
          <w:rFonts w:eastAsia="Calibri"/>
          <w:sz w:val="28"/>
          <w:szCs w:val="28"/>
          <w:lang w:val="uk-UA"/>
        </w:rPr>
        <w:t xml:space="preserve"> подолання стереотипних уявлень про роль жінки і чоловіка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90" w:leader="none"/>
        </w:tabs>
        <w:spacing w:lineRule="atLeast" w:line="256" w:before="0" w:after="160"/>
        <w:ind w:left="0" w:firstLine="720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досконалити механізм реалізації права на захист від </w:t>
      </w:r>
      <w:r>
        <w:rPr>
          <w:sz w:val="28"/>
          <w:szCs w:val="28"/>
          <w:lang w:val="uk-UA"/>
        </w:rPr>
        <w:t xml:space="preserve"> усіх видів </w:t>
      </w:r>
      <w:r>
        <w:rPr>
          <w:rFonts w:eastAsia="Calibri"/>
          <w:sz w:val="28"/>
          <w:szCs w:val="28"/>
          <w:lang w:val="uk-UA"/>
        </w:rPr>
        <w:t>дис</w:t>
      </w:r>
      <w:r>
        <w:rPr>
          <w:sz w:val="28"/>
          <w:szCs w:val="28"/>
          <w:lang w:val="uk-UA"/>
        </w:rPr>
        <w:t>кримінації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Style22"/>
        <w:shd w:fill="FFFFFF" w:val="clear"/>
        <w:tabs>
          <w:tab w:val="clear" w:pos="708"/>
          <w:tab w:val="left" w:pos="360" w:leader="none"/>
        </w:tabs>
        <w:spacing w:lineRule="atLeast" w:line="256"/>
        <w:ind w:left="720" w:hanging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5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и діяльності та заходи Програми підтримки сім’ї, забезпечення гендерної рівності </w:t>
      </w:r>
    </w:p>
    <w:p>
      <w:pPr>
        <w:pStyle w:val="Normal"/>
        <w:jc w:val="center"/>
        <w:rPr/>
      </w:pPr>
      <w:r>
        <w:rPr/>
        <w:t>на території Новоборівської територіальної громади на 2021-2025 роки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38"/>
        <w:gridCol w:w="1975"/>
        <w:gridCol w:w="1469"/>
        <w:gridCol w:w="2595"/>
        <w:gridCol w:w="2058"/>
        <w:gridCol w:w="1728"/>
        <w:gridCol w:w="2120"/>
      </w:tblGrid>
      <w:tr>
        <w:trPr>
          <w:trHeight w:val="5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з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Перелік заходів Програм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Термін виконання заходу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Виконавці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Орієнтовні обсяги фінансування (вартість), тис.грн, в тому числі: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Очікуваний результат</w:t>
            </w:r>
          </w:p>
        </w:tc>
      </w:tr>
      <w:tr>
        <w:trPr>
          <w:trHeight w:val="63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 xml:space="preserve">2021-2025 рр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00" w:leader="none"/>
              </w:tabs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І. Реалізація сімейної політики</w:t>
            </w:r>
          </w:p>
        </w:tc>
      </w:tr>
      <w:tr>
        <w:trPr>
          <w:trHeight w:val="16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паганда сімейних цінностей, вшанування багатодітних сім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Забезпечення </w:t>
            </w:r>
            <w:r>
              <w:rPr>
                <w:rFonts w:eastAsia="Arial Unicode MS"/>
                <w:color w:val="000000"/>
                <w:lang w:val="uk-UA" w:eastAsia="uk-UA"/>
              </w:rPr>
              <w:t>виготовлення посвідчень батьків багатодітної сім’ї та дитини з багатодітної сім’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 квартал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Центр надання адміністративних послуг Новоборівської селищної рад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безпечення бланками посвідчень батьків</w:t>
            </w:r>
            <w:r>
              <w:rPr>
                <w:rFonts w:eastAsia="Arial Unicode MS"/>
                <w:color w:val="000000"/>
                <w:lang w:val="uk-UA" w:eastAsia="uk-UA"/>
              </w:rPr>
              <w:t xml:space="preserve"> багатодітної сім’ї та дитини з багатодітної сім’ї</w:t>
            </w:r>
          </w:p>
        </w:tc>
      </w:tr>
      <w:tr>
        <w:trPr>
          <w:trHeight w:val="2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едення обліку багатодітних сімей (банк даних) багатодітних сі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Щороку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(січень поточного року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 xml:space="preserve">Отримання узагальнених соціально-економічних і статистичних відомостей щодо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>багатодітних сіме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Організація та проведення заходів, конкурсів, семінарів, круглих столі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lang w:val="uk-UA" w:eastAsia="uk-UA"/>
              </w:rPr>
              <w:t>Проведення заходів до Дня матері, Дня сім</w:t>
            </w:r>
            <w:r>
              <w:rPr>
                <w:rFonts w:eastAsia="Arial Unicode MS"/>
                <w:lang w:eastAsia="uk-UA"/>
              </w:rPr>
              <w:t>’</w:t>
            </w:r>
            <w:r>
              <w:rPr>
                <w:rFonts w:eastAsia="Arial Unicode MS"/>
                <w:lang w:val="uk-UA" w:eastAsia="uk-UA"/>
              </w:rPr>
              <w:t>ї, Дня бать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Травень, червень 2021-2025 ро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,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>Популяризація сімейних цінностей, формування відповідальног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50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hd w:fill="FFFFFF" w:val="clear"/>
                <w:lang w:val="uk-UA" w:eastAsia="uk-UA"/>
              </w:rPr>
              <w:t xml:space="preserve">ставлення до матері в житті людини; </w:t>
            </w:r>
            <w:r>
              <w:rPr>
                <w:rFonts w:eastAsia="Arial Unicode MS"/>
                <w:color w:val="000000"/>
                <w:lang w:val="uk-UA"/>
              </w:rPr>
              <w:t>привернення уваги широких кіл громадськості до питання нагальної необхідності збереження сімейних засад</w:t>
            </w:r>
            <w:r>
              <w:rPr>
                <w:rFonts w:eastAsia="Arial Unicode MS"/>
                <w:shd w:fill="FFFFFF" w:val="clear"/>
                <w:lang w:val="uk-UA" w:eastAsia="uk-UA"/>
              </w:rPr>
              <w:t xml:space="preserve"> виконавчої влади, органів місцевого самоврядування, громадськості до проблем та розвитку інституту сім'ї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</w:tc>
      </w:tr>
      <w:tr>
        <w:trPr>
          <w:trHeight w:val="8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4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ведення новорічних та різдвяних свя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Щороку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Грудень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точного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,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алежна організація змістовного дозвілля школярів та молоді у новорічні і різдвяні свята, у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еріод зимових канікул, формування національної свідомості та ідентичності, відродження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уховності і збереження традицій народу</w:t>
            </w:r>
          </w:p>
        </w:tc>
      </w:tr>
      <w:tr>
        <w:trPr>
          <w:trHeight w:val="9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5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Реалізація обласних акцій «Народини», «Наш малюк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тягом 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епартаменти облдержадміністрації: праці, соціальної та сімейної політики, охорони здоров’я.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територіальні громади  області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textAlignment w:val="baseline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hd w:fill="FFFFFF" w:val="clear"/>
              </w:rPr>
              <w:t>Популяризація сімейних цінностей, формування відповідального ставлення у жінок до материнства, привітання жінок з новонародженими</w:t>
            </w:r>
          </w:p>
        </w:tc>
      </w:tr>
      <w:tr>
        <w:trPr>
          <w:trHeight w:val="2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6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ийняття участі в обласному конкурсі-огляді молодих сі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Листопад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Місцевий бюджет  інші кошти, не заборонені законодавством,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Виявлення молодих сімей, які підтримують традиції  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ІІ. Реалізація гендерної політики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Агітаційно-популяристичний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(Популяризація ідей  гендерної рівності у сучасному суспільстві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ведення інформаційних кампаній, акцій та інших заходів з метою привернення уваги громадськості до проблематик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тягом 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лучення широкого загалу до впровадження гендерних підход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искримінації та гендерно-обумовленого насильства й руйнування існуючих  гендерних стереотипів, спрямованих на забезпечення рівних прав і можливостей жінок і чоловіків, запобігання і протидію дискримінації та насильства за ознакою стат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val="en-US" w:eastAsia="uk-UA"/>
              </w:rPr>
              <w:t>2</w:t>
            </w:r>
            <w:r>
              <w:rPr>
                <w:rFonts w:eastAsia="Arial Unicode MS"/>
                <w:lang w:val="uk-UA" w:eastAsia="uk-UA"/>
              </w:rPr>
              <w:t>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Організація та проведення заходів, конкурсів, семінарів, круглих столів  тощ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ведення заходів у рамках Міжнародного тижня підтримки грудного вигодовуван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Щороку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Серпень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точного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 xml:space="preserve">Популяризація та підтримка природного вигодовування дітей і відновлення втраченої традиції – годування дітей грудьми; привернення уваги суспільства на всіх рівнях: родини, громади, системи охорони здоров’я, 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>роботодавців, суспільства та держави</w:t>
            </w:r>
          </w:p>
        </w:tc>
      </w:tr>
      <w:tr>
        <w:trPr>
          <w:trHeight w:val="1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безпечення розгляду звернень громадян за фактами дискримінації за ознакою статі та надання допо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стійн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відділ освіти охорони здоров’я та соціально-культурної сфер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</w:t>
            </w:r>
          </w:p>
        </w:tc>
      </w:tr>
      <w:tr>
        <w:trPr>
          <w:trHeight w:val="4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57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алагодження партнерства з громадськими організаціями, які працюють для забезпечення рівних прав та можливостей жінок і чоловіків щодо проведення просвітницької роботи та об’єднання зусиль у напряму ефективного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реагування та випадків дискриміна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остійно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тягом 2021-2025 років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 xml:space="preserve">Налагодження співпраці з громадськими об’єднаннями з питань реалізації гендерної політики </w:t>
            </w:r>
          </w:p>
        </w:tc>
      </w:tr>
    </w:tbl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Конкретні обсяги фінансування визначаються виходячи з реальних фінансових можливо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gnature"/>
        <w:keepLines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чікувані результати виконання Програм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Rvps2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ограми з питань запобігання та протидії домашньому насильству дасть змогу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Координація та контроль за ходом виконання Програми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ю та контроль за ходом виконання програми здійснює виконавчий комітет Новоборівської селищної ради та заступник селищного голови з питань діяльності виконавчих органів ради, який є координатором з протидії домашньому насильству та насильству за ознакою статі і гендерної рівності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екретар  селищної ради                                         Галина  СИМОН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right="43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1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5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6-02T11:55:00Z</cp:lastPrinted>
  <dcterms:modified xsi:type="dcterms:W3CDTF">2021-06-02T10:54:00Z</dcterms:modified>
  <cp:revision>52</cp:revision>
  <dc:subject/>
  <dc:title>                               </dc:title>
</cp:coreProperties>
</file>