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30 травня 2017  року</w:t>
        <w:tab/>
        <w:tab/>
        <w:tab/>
        <w:tab/>
        <w:tab/>
        <w:tab/>
        <w:tab/>
        <w:tab/>
        <w:t xml:space="preserve">      </w:t>
      </w:r>
      <w:r>
        <w:rPr>
          <w:szCs w:val="28"/>
        </w:rPr>
        <w:t xml:space="preserve">№  </w:t>
      </w:r>
      <w:r>
        <w:rPr>
          <w:szCs w:val="28"/>
          <w:lang w:val="uk-UA"/>
        </w:rPr>
        <w:t>94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 </w:t>
      </w:r>
      <w:r>
        <w:rPr>
          <w:b/>
          <w:sz w:val="24"/>
          <w:szCs w:val="24"/>
          <w:lang w:val="uk-UA"/>
        </w:rPr>
        <w:t xml:space="preserve">виключення складових тариф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послугу з утримання будин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споруд і прибудинкових територі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Розглянувши клопотання Новоборівського житлово-комунального підприємства про відмову мешканців  будинків № 1,3,5 по вул. Казковій від прибирання прибудинкових територій, розрахунки на послугу з утримання будинків споруд та прибудинкових територі, надані Новоборівським житлово-комунальним підприємством, акт складний комісією, яка проводила перевірку собівартості послуг Новоборівського ЖКП від 20.03.2017, керуючись  ст. 28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Виключити з діючого тарифу на послугу з утримання будинків споруд та прибудинкових територій для будинків по вул. Казкова, 1, 3, 5 послугу прибирання прибудинкової території Новоборівського ЖКП.</w:t>
      </w:r>
    </w:p>
    <w:p>
      <w:pPr>
        <w:pStyle w:val="Normal"/>
        <w:ind w:firstLine="708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Затвердити тарифи за 1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загальної площі для будинкі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2.1. без прибирання прибудинкових територій у розмірі – 1,03 грн. за 1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загальної площі для будинків по вул. Казкова, 1, 3, 5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2. без дератизації, дезінсекції та технічного обслуговування димовентиляційних каналі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.2.1. у розмірі 0,97 грн. </w:t>
      </w:r>
      <w:r>
        <w:rPr>
          <w:sz w:val="24"/>
          <w:szCs w:val="24"/>
          <w:lang w:val="uk-UA"/>
        </w:rPr>
        <w:t>по вул. Казкова, 1,3, 5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2.2.2. у розмірі 1,57 грн.: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Іршанська буд. Іршанська, 3,9,11;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Пушкіна буд. 157, 159;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Казкова буд. 7, 9, 11;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Будівельників буд. 1;</w:t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Маяковського буд. 4, 7;</w:t>
      </w:r>
    </w:p>
    <w:p>
      <w:pPr>
        <w:pStyle w:val="Normal"/>
        <w:tabs>
          <w:tab w:val="clear" w:pos="708"/>
          <w:tab w:val="left" w:pos="2813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Квітнева буд. 2;</w:t>
        <w:tab/>
      </w:r>
    </w:p>
    <w:p>
      <w:pPr>
        <w:pStyle w:val="Normal"/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 вул. Привокзальна буд. 96;</w:t>
      </w:r>
    </w:p>
    <w:p>
      <w:pPr>
        <w:pStyle w:val="Normal"/>
        <w:ind w:firstLine="708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.2.3.  у розмірі 0,87 грн. </w:t>
      </w:r>
      <w:r>
        <w:rPr>
          <w:sz w:val="24"/>
          <w:szCs w:val="24"/>
          <w:lang w:val="uk-UA"/>
        </w:rPr>
        <w:t>по вул. Кошового, 7а, 9а.</w:t>
      </w:r>
    </w:p>
    <w:p>
      <w:pPr>
        <w:pStyle w:val="Normal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3. Рекомендувати Новоборівському ЖКП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1. застосовувати тарифи зазначені в п. 2.2., у разі укладення договору з спеціалізованими організаціями, які будуть надавати послуги дератизації та дезінсекції димовентиляційних каналів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за результатами поточного року, у разі ненадання Новоборівським ЖКП послуг, які входять до складової тарифу, зробити перерахунки споживача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10:00Z</dcterms:created>
  <dc:creator>www.nova-borova.com.ua</dc:creator>
  <dc:description/>
  <dc:language>en-US</dc:language>
  <cp:lastModifiedBy>komp</cp:lastModifiedBy>
  <cp:lastPrinted>2017-06-08T15:59:00Z</cp:lastPrinted>
  <dcterms:modified xsi:type="dcterms:W3CDTF">2017-06-09T12:10:00Z</dcterms:modified>
  <cp:revision>2</cp:revision>
  <dc:subject/>
  <dc:title/>
</cp:coreProperties>
</file>