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затвердження проекту землеустрою щодо відведення земельної ділянки </w:t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ваба С.М. (вх. № 678, від 09.09.2020 р.), представлену ним землевпорядну документацію, враховуючи Державний акт на право постійного користування землею виданого громадянину України Швабу Сергію Миколайовичу від 15.08.1993 року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но до ст. 12, 186-1 Земельного Кодексу України, Закону України «Про землеустрій», керуючись ст. 26 Закону України «Про місцеве самоврядування в Україні»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 з метою зміни цільового призначення що перебуває в комунальній власності, площею 47,2301 га., кадастровий номер 1821183400:04:002:0532,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фермерського господарства (01.02),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2 – для ведення фермерського господарства площею 47,2301 га., кадастровий номер 1821183400:04:002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Швабу Сергію Миколайовичу звернутися до державного реєстратора нерухомого майна для реєстрації прав на нерухоме майно в державному реєстрі прав згідно  Державного акту постійного користування землею (серія ЖТ) виданого громадянину Швабу Сергію Миколайовичу від 16 серпня 1993 року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02T14:32:00Z</cp:lastPrinted>
  <dcterms:modified xsi:type="dcterms:W3CDTF">2021-11-19T06:18:00Z</dcterms:modified>
  <cp:revision>25</cp:revision>
  <dc:subject/>
  <dc:title/>
</cp:coreProperties>
</file>