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твинчуку Олександру Павл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твинчука О.П. (вх. № 17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твинчуку Олександру Павловичу для ведення особистого селянського господарства 01.03, кадастровий номер 1821183000:05:001:181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000:05:001:181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Литвинчук Олександра Павловича земельну ділянку площею 2,0000 га., кадастровий номер 1821183000:05:001:181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итвинчуку Олександру Павл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Литвинчуку Олександру Павл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Литвинчуку О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48:00Z</dcterms:modified>
  <cp:revision>37</cp:revision>
  <dc:subject/>
  <dc:title/>
</cp:coreProperties>
</file>