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Степанчук Валентині Вікторі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панчук В.В. (вх. № 228 від 22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тепанчук Валентині Вікто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Степанчук Валентині Вікто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Степанчук Валентина Вікто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2T13:05:00Z</dcterms:modified>
  <cp:revision>46</cp:revision>
  <dc:subject/>
  <dc:title/>
</cp:coreProperties>
</file>